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 CYR" w:hAnsi="Arial CYR"/>
          <w:b/>
          <w:shadow/>
          <w:sz w:val="36"/>
        </w:rPr>
        <w:t>Содержание</w:t>
      </w:r>
      <w:r>
        <w:rPr>
          <w:rFonts w:ascii="Symbol" w:hAnsi="Symbol"/>
          <w:b/>
          <w:shadow/>
          <w:sz w:val="36"/>
        </w:rPr>
        <w:t>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hadow/>
          <w:sz w:val="36"/>
        </w:rPr>
      </w:pPr>
      <w:r>
        <w:rPr>
          <w:rFonts w:ascii="Times New Roman CYR" w:hAnsi="Times New Roman CYR"/>
          <w:b/>
          <w:shadow/>
          <w:sz w:val="36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hadow w:val="false"/>
          <w:sz w:val="24"/>
        </w:rPr>
        <w:t>1.Фундаменты мелкого заложения на естественном основании</w:t>
      </w:r>
      <w:r>
        <w:rPr>
          <w:rFonts w:ascii="Symbol" w:hAnsi="Symbol"/>
          <w:b w:val="false"/>
          <w:shadow w:val="false"/>
          <w:sz w:val="24"/>
        </w:rPr>
        <w:t>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hadow w:val="false"/>
          <w:sz w:val="24"/>
        </w:rPr>
        <w:t>1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>1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 xml:space="preserve"> Анализ физико-механические свойств грунтов пятна застройки</w:t>
      </w:r>
      <w:r>
        <w:rPr>
          <w:rFonts w:ascii="Symbol" w:hAnsi="Symbol"/>
          <w:b w:val="false"/>
          <w:shadow w:val="false"/>
          <w:sz w:val="24"/>
        </w:rPr>
        <w:t>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hadow w:val="false"/>
          <w:sz w:val="24"/>
        </w:rPr>
        <w:t>1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>2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 xml:space="preserve"> Выбор глубины заложения подошвы фундаментов</w:t>
      </w:r>
      <w:r>
        <w:rPr>
          <w:rFonts w:ascii="Symbol" w:hAnsi="Symbol"/>
          <w:b w:val="false"/>
          <w:shadow w:val="false"/>
          <w:sz w:val="24"/>
        </w:rPr>
        <w:t>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hadow w:val="false"/>
          <w:sz w:val="24"/>
        </w:rPr>
        <w:t>1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>3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 xml:space="preserve"> Выбор типа фундамента и определение его размеров</w:t>
      </w:r>
      <w:r>
        <w:rPr>
          <w:rFonts w:ascii="Symbol" w:hAnsi="Symbol"/>
          <w:b w:val="false"/>
          <w:shadow w:val="false"/>
          <w:sz w:val="24"/>
        </w:rPr>
        <w:t>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hadow w:val="false"/>
          <w:sz w:val="24"/>
        </w:rPr>
        <w:t>1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>4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 xml:space="preserve"> Вычисление вероятной осадки фундаментов</w:t>
      </w:r>
      <w:r>
        <w:rPr>
          <w:rFonts w:ascii="Symbol" w:hAnsi="Symbol"/>
          <w:b w:val="false"/>
          <w:shadow w:val="false"/>
          <w:sz w:val="24"/>
        </w:rPr>
        <w:t>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hadow w:val="false"/>
          <w:sz w:val="24"/>
        </w:rPr>
        <w:t>2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 xml:space="preserve"> Свайные фундаменты</w:t>
      </w:r>
      <w:r>
        <w:rPr>
          <w:rFonts w:ascii="Symbol" w:hAnsi="Symbol"/>
          <w:b w:val="false"/>
          <w:shadow w:val="false"/>
          <w:sz w:val="24"/>
        </w:rPr>
        <w:t>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hadow w:val="false"/>
          <w:sz w:val="24"/>
        </w:rPr>
        <w:t>2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>1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 xml:space="preserve"> Основные положения по расчёту и проектированию свайных фундаментов</w:t>
      </w:r>
      <w:r>
        <w:rPr>
          <w:rFonts w:ascii="Symbol" w:hAnsi="Symbol"/>
          <w:b w:val="false"/>
          <w:shadow w:val="false"/>
          <w:sz w:val="24"/>
        </w:rPr>
        <w:t>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hadow w:val="false"/>
          <w:sz w:val="24"/>
        </w:rPr>
        <w:t>2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>2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 xml:space="preserve"> Расчёт и конструирование свайных фундаментов</w:t>
      </w:r>
      <w:r>
        <w:rPr>
          <w:rFonts w:ascii="Symbol" w:hAnsi="Symbol"/>
          <w:b w:val="false"/>
          <w:shadow w:val="false"/>
          <w:sz w:val="24"/>
        </w:rPr>
        <w:t>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hadow w:val="false"/>
          <w:sz w:val="24"/>
        </w:rPr>
        <w:t>2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>3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 xml:space="preserve"> Расчёт основания свайного фундамента по деформации</w:t>
      </w:r>
      <w:r>
        <w:rPr>
          <w:rFonts w:ascii="Symbol" w:hAnsi="Symbol"/>
          <w:b w:val="false"/>
          <w:shadow w:val="false"/>
          <w:sz w:val="24"/>
        </w:rPr>
        <w:t>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hadow w:val="false"/>
          <w:sz w:val="24"/>
        </w:rPr>
        <w:t>3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 xml:space="preserve"> Реконструкция фундаментов</w:t>
      </w:r>
      <w:r>
        <w:rPr>
          <w:rFonts w:ascii="Symbol" w:hAnsi="Symbol"/>
          <w:b w:val="false"/>
          <w:shadow w:val="false"/>
          <w:sz w:val="24"/>
        </w:rPr>
        <w:t>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hadow w:val="false"/>
          <w:sz w:val="24"/>
        </w:rPr>
        <w:t>3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>1</w:t>
      </w:r>
      <w:r>
        <w:rPr>
          <w:rFonts w:ascii="Symbol" w:hAnsi="Symbol"/>
          <w:b w:val="false"/>
          <w:shadow w:val="false"/>
          <w:sz w:val="24"/>
        </w:rPr>
        <w:t></w:t>
      </w:r>
      <w:r>
        <w:rPr>
          <w:rFonts w:ascii="Times New Roman CYR" w:hAnsi="Times New Roman CYR"/>
          <w:b w:val="false"/>
          <w:shadow w:val="false"/>
          <w:sz w:val="24"/>
        </w:rPr>
        <w:t xml:space="preserve"> Конструктивные решения по усилению фундаментов и упрочнению грунтов оснований (расчет ограждающей стенки котлована)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hadow w:val="false"/>
          <w:sz w:val="24"/>
        </w:rPr>
        <w:t>Литература</w:t>
      </w:r>
      <w:r>
        <w:rPr>
          <w:rFonts w:ascii="Symbol" w:hAnsi="Symbol"/>
          <w:b w:val="false"/>
          <w:shadow w:val="false"/>
          <w:sz w:val="24"/>
        </w:rPr>
        <w:t>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shadow/>
          <w:sz w:val="30"/>
        </w:rPr>
      </w:pPr>
      <w:r>
        <w:rPr>
          <w:rFonts w:ascii="Arial CYR" w:hAnsi="Arial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shadow/>
          <w:sz w:val="30"/>
        </w:rPr>
      </w:pPr>
      <w:r>
        <w:rPr>
          <w:rFonts w:ascii="Arial CYR" w:hAnsi="Arial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shadow/>
          <w:sz w:val="30"/>
        </w:rPr>
      </w:pPr>
      <w:r>
        <w:rPr>
          <w:rFonts w:ascii="Arial CYR" w:hAnsi="Arial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hadow/>
          <w:sz w:val="30"/>
        </w:rPr>
      </w:pPr>
      <w:r>
        <w:rPr>
          <w:rFonts w:ascii="Times New Roman CYR" w:hAnsi="Times New Roman CYR"/>
          <w:b w:val="false"/>
          <w:shadow/>
          <w:sz w:val="30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caps/>
          <w:shadow/>
          <w:sz w:val="28"/>
        </w:rPr>
      </w:pPr>
      <w:r>
        <w:rPr>
          <w:rFonts w:ascii="Times New Roman CYR" w:hAnsi="Times New Roman CYR"/>
          <w:b/>
          <w:caps/>
          <w:shadow/>
          <w:sz w:val="28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caps/>
          <w:shadow/>
          <w:sz w:val="28"/>
          <w:u w:val="single"/>
        </w:rPr>
      </w:pPr>
      <w:r>
        <w:rPr>
          <w:rFonts w:ascii="Times New Roman CYR" w:hAnsi="Times New Roman CYR"/>
          <w:b/>
          <w:caps/>
          <w:shadow/>
          <w:sz w:val="28"/>
          <w:u w:val="singl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caps/>
          <w:shadow/>
          <w:sz w:val="28"/>
          <w:u w:val="single"/>
        </w:rPr>
      </w:pPr>
      <w:r>
        <w:rPr>
          <w:rFonts w:ascii="Times New Roman CYR" w:hAnsi="Times New Roman CYR"/>
          <w:b/>
          <w:caps/>
          <w:shadow/>
          <w:sz w:val="28"/>
          <w:u w:val="singl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caps/>
          <w:shadow/>
          <w:sz w:val="28"/>
          <w:u w:val="single"/>
        </w:rPr>
      </w:pPr>
      <w:r>
        <w:rPr>
          <w:rFonts w:ascii="Times New Roman CYR" w:hAnsi="Times New Roman CYR"/>
          <w:b/>
          <w:caps/>
          <w:shadow/>
          <w:sz w:val="28"/>
          <w:u w:val="singl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caps/>
          <w:shadow/>
          <w:sz w:val="28"/>
          <w:u w:val="single"/>
        </w:rPr>
      </w:pPr>
      <w:r>
        <w:rPr>
          <w:rFonts w:ascii="Times New Roman CYR" w:hAnsi="Times New Roman CYR"/>
          <w:b/>
          <w:caps/>
          <w:shadow/>
          <w:sz w:val="28"/>
          <w:u w:val="singl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caps/>
          <w:shadow/>
          <w:sz w:val="28"/>
          <w:u w:val="single"/>
        </w:rPr>
      </w:pPr>
      <w:r>
        <w:rPr>
          <w:rFonts w:ascii="Times New Roman CYR" w:hAnsi="Times New Roman CYR"/>
          <w:b/>
          <w:caps/>
          <w:shadow/>
          <w:sz w:val="28"/>
          <w:u w:val="singl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caps/>
          <w:shadow/>
          <w:sz w:val="28"/>
          <w:u w:val="single"/>
        </w:rPr>
      </w:pPr>
      <w:r>
        <w:rPr>
          <w:rFonts w:ascii="Times New Roman CYR" w:hAnsi="Times New Roman CYR"/>
          <w:b/>
          <w:caps/>
          <w:shadow/>
          <w:sz w:val="28"/>
          <w:u w:val="singl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caps/>
          <w:shadow/>
          <w:sz w:val="28"/>
          <w:u w:val="single"/>
        </w:rPr>
      </w:pPr>
      <w:r>
        <w:rPr>
          <w:rFonts w:ascii="Times New Roman CYR" w:hAnsi="Times New Roman CYR"/>
          <w:b/>
          <w:caps/>
          <w:shadow/>
          <w:sz w:val="28"/>
          <w:u w:val="singl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caps/>
          <w:shadow/>
          <w:sz w:val="28"/>
          <w:u w:val="single"/>
        </w:rPr>
      </w:pPr>
      <w:r>
        <w:rPr>
          <w:rFonts w:ascii="Times New Roman CYR" w:hAnsi="Times New Roman CYR"/>
          <w:b/>
          <w:caps/>
          <w:shadow/>
          <w:sz w:val="28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aps/>
          <w:shadow/>
          <w:sz w:val="28"/>
          <w:u w:val="single"/>
        </w:rPr>
        <w:t>1</w:t>
      </w:r>
      <w:r>
        <w:rPr>
          <w:rFonts w:ascii="Times New Roman CYR" w:hAnsi="Times New Roman CYR"/>
          <w:b/>
          <w:i/>
          <w:caps/>
          <w:shadow/>
          <w:sz w:val="28"/>
          <w:u w:val="single"/>
        </w:rPr>
        <w:t>. Фундаменты мелкого заложения на естественном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aps/>
          <w:shadow/>
          <w:sz w:val="28"/>
          <w:u w:val="single"/>
        </w:rPr>
        <w:t xml:space="preserve"> </w:t>
      </w:r>
      <w:r>
        <w:rPr>
          <w:rFonts w:ascii="Times New Roman CYR" w:hAnsi="Times New Roman CYR"/>
          <w:b/>
          <w:i/>
          <w:caps/>
          <w:shadow/>
          <w:sz w:val="28"/>
          <w:u w:val="single"/>
        </w:rPr>
        <w:t>основании</w:t>
      </w:r>
      <w:r>
        <w:rPr>
          <w:rFonts w:ascii="Symbol" w:hAnsi="Symbol"/>
          <w:b/>
          <w:i/>
          <w:caps/>
          <w:shadow/>
          <w:sz w:val="28"/>
          <w:u w:val="single"/>
        </w:rPr>
        <w:t>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/>
          <w:shadow/>
          <w:sz w:val="28"/>
          <w:u w:val="none"/>
        </w:rPr>
      </w:pPr>
      <w:r>
        <w:rPr>
          <w:rFonts w:ascii="Times New Roman CYR" w:hAnsi="Times New Roman CYR"/>
          <w:b/>
          <w:i w:val="false"/>
          <w:caps/>
          <w:shadow/>
          <w:sz w:val="28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720" w:hanging="720"/>
        <w:jc w:val="center"/>
        <w:rPr/>
      </w:pPr>
      <w:r>
        <w:rPr>
          <w:rFonts w:ascii="Arial CYR" w:hAnsi="Arial CYR"/>
          <w:b w:val="false"/>
          <w:i w:val="false"/>
          <w:caps/>
          <w:shadow/>
          <w:sz w:val="28"/>
          <w:u w:val="none"/>
        </w:rPr>
        <w:t>1.1.</w:t>
        <w:tab/>
        <w:t>Анализ физико-механические свойств грунтов пятна застройки</w:t>
      </w:r>
      <w:r>
        <w:rPr>
          <w:rFonts w:ascii="Symbol" w:hAnsi="Symbol"/>
          <w:b w:val="false"/>
          <w:i w:val="false"/>
          <w:caps/>
          <w:shadow/>
          <w:sz w:val="28"/>
          <w:u w:val="none"/>
        </w:rPr>
        <w:t>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0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Прочное,  устойчивое и экономичное основание можно выбрать на основе изучения инженерно-геологических и гидрогеологических условий строительной площадки. В связи с этим в табл.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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1 грунтовые условия из трёх пластов представлены для данной строительной площадки.</w:t>
      </w:r>
    </w:p>
    <w:p>
      <w:pPr>
        <w:pStyle w:val="Normal"/>
        <w:keepNext w:val="true"/>
        <w:bidi w:val="0"/>
        <w:spacing w:before="120" w:after="120"/>
        <w:jc w:val="left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0"/>
          <w:u w:val="non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0"/>
          <w:u w:val="none"/>
        </w:rPr>
        <w:t>Таблица 1</w:t>
      </w:r>
    </w:p>
    <w:tbl>
      <w:tblPr>
        <w:tblW w:w="8639" w:type="dxa"/>
        <w:jc w:val="left"/>
        <w:tblInd w:w="619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82"/>
        <w:gridCol w:w="457"/>
        <w:gridCol w:w="457"/>
        <w:gridCol w:w="504"/>
        <w:gridCol w:w="1081"/>
        <w:gridCol w:w="719"/>
        <w:gridCol w:w="901"/>
        <w:gridCol w:w="460"/>
        <w:gridCol w:w="620"/>
        <w:gridCol w:w="900"/>
        <w:gridCol w:w="719"/>
        <w:gridCol w:w="721"/>
        <w:gridCol w:w="617"/>
      </w:tblGrid>
      <w:tr>
        <w:trPr>
          <w:trHeight w:val="1245" w:hRule="atLeast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  <w:tc>
          <w:tcPr>
            <w:tcW w:w="14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Мощность пласта по скважинам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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 xml:space="preserve"> м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ρ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ρ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Преде-лы пластич-ности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α˚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  <w:tc>
          <w:tcPr>
            <w:tcW w:w="4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1</w:t>
            </w:r>
          </w:p>
        </w:tc>
        <w:tc>
          <w:tcPr>
            <w:tcW w:w="4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2</w:t>
            </w:r>
          </w:p>
        </w:tc>
        <w:tc>
          <w:tcPr>
            <w:tcW w:w="5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3</w:t>
            </w:r>
          </w:p>
        </w:tc>
        <w:tc>
          <w:tcPr>
            <w:tcW w:w="10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/>
                <w:b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  <w:tc>
          <w:tcPr>
            <w:tcW w:w="7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/>
                <w:b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  <w:tc>
          <w:tcPr>
            <w:tcW w:w="9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/>
                <w:b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  <w:tc>
          <w:tcPr>
            <w:tcW w:w="4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W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16"/>
                <w:u w:val="none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16"/>
                <w:u w:val="none"/>
              </w:rPr>
              <w:t>%</w:t>
            </w:r>
          </w:p>
        </w:tc>
        <w:tc>
          <w:tcPr>
            <w:tcW w:w="62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Wp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%</w:t>
            </w:r>
          </w:p>
        </w:tc>
        <w:tc>
          <w:tcPr>
            <w:tcW w:w="9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/>
                <w:b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  <w:tc>
          <w:tcPr>
            <w:tcW w:w="7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/>
                <w:b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  <w:tc>
          <w:tcPr>
            <w:tcW w:w="7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/>
                <w:b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  <w:tc>
          <w:tcPr>
            <w:tcW w:w="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/>
                <w:b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</w:tr>
      <w:tr>
        <w:trPr/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1</w:t>
            </w:r>
          </w:p>
        </w:tc>
        <w:tc>
          <w:tcPr>
            <w:tcW w:w="4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4</w:t>
            </w:r>
          </w:p>
        </w:tc>
        <w:tc>
          <w:tcPr>
            <w:tcW w:w="4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6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 xml:space="preserve">  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3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2.67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2.14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17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-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3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-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16"/>
                <w:u w:val="none"/>
              </w:rPr>
              <w:t>МЕЛК.</w:t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1,8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2.6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2.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1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3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крупный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1,8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1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2.6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2.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2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3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1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10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-“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1,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 CYR" w:hAnsi="Arial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Arial CYR" w:hAnsi="Arial CYR"/>
          <w:b w:val="false"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Для каждого из пластов, которые были вскрыты тремя скважинами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должны быть определены их расчётные характеристики. В соответствии с ГОСТ 25100-82 определяется по числу пластичности вид глинистого грунта (табл.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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2)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Arial CYR" w:hAnsi="Arial CYR"/>
          <w:b w:val="false"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876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CYR" w:hAnsi="Arial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          </w:t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Arial CYR" w:hAnsi="Arial CYR"/>
          <w:b w:val="false"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/>
        <w:drawing>
          <wp:inline distT="0" distB="0" distL="0" distR="0">
            <wp:extent cx="1993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20" w:after="120"/>
        <w:ind w:left="720" w:hanging="0"/>
        <w:jc w:val="left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0"/>
          <w:u w:val="none"/>
        </w:rPr>
        <w:t xml:space="preserve">      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4"/>
          <w:u w:val="none"/>
        </w:rPr>
        <w:t xml:space="preserve">Наименование грунтов по содержанию глинистых частиц и по числу пластичности                                                                                                     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0"/>
          <w:u w:val="none"/>
        </w:rPr>
        <w:t>Таблица 2</w:t>
      </w:r>
    </w:p>
    <w:tbl>
      <w:tblPr>
        <w:tblW w:w="868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589"/>
        <w:gridCol w:w="3147"/>
      </w:tblGrid>
      <w:tr>
        <w:trPr/>
        <w:tc>
          <w:tcPr>
            <w:tcW w:w="19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Наименование грунта</w:t>
            </w:r>
          </w:p>
        </w:tc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Содержание глинистых частиц (диаметром меньше 0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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005 мм)  % по весу</w:t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Число пластич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Jp</w:t>
            </w:r>
          </w:p>
        </w:tc>
      </w:tr>
      <w:tr>
        <w:trPr/>
        <w:tc>
          <w:tcPr>
            <w:tcW w:w="19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Глина</w:t>
            </w:r>
          </w:p>
        </w:tc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Больше 30</w:t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Более 17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Суглинок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30 – 10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17 – 7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Супесь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10 –3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 xml:space="preserve">7 – 1 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Песок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Меньше 3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Меньше 1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Arial CYR" w:hAnsi="Arial CYR"/>
          <w:b w:val="false"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Затем по данным лабораторных испытаний грунтов необходимо подсчитать следующие грунтовые характеристики, необходимые для расчёта оснований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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Плотность сухого грунта:</w:t>
      </w:r>
    </w:p>
    <w:p>
      <w:pPr>
        <w:pStyle w:val="Normal"/>
        <w:bidi w:val="0"/>
        <w:jc w:val="center"/>
        <w:rPr>
          <w:rFonts w:ascii="Book Antiqua" w:hAnsi="Book Antiqua"/>
          <w:b w:val="false"/>
          <w:b w:val="false"/>
          <w:i w:val="false"/>
          <w:i w:val="false"/>
          <w:caps w:val="false"/>
          <w:smallCaps w:val="false"/>
          <w:shadow/>
          <w:sz w:val="28"/>
          <w:u w:val="none"/>
        </w:rPr>
      </w:pPr>
      <w:r>
        <w:rPr/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9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Book Antiqua" w:hAnsi="Book Antiqua"/>
          <w:b w:val="false"/>
          <w:b w:val="false"/>
          <w:i w:val="false"/>
          <w:i w:val="false"/>
          <w:caps w:val="false"/>
          <w:smallCaps w:val="false"/>
          <w:shadow/>
          <w:sz w:val="28"/>
          <w:u w:val="none"/>
        </w:rPr>
      </w:pPr>
      <w:r>
        <w:rPr/>
        <w:drawing>
          <wp:inline distT="0" distB="0" distL="0" distR="0">
            <wp:extent cx="26797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Book Antiqua" w:hAnsi="Book Antiqua"/>
          <w:b w:val="false"/>
          <w:b w:val="false"/>
          <w:i w:val="false"/>
          <w:i w:val="false"/>
          <w:caps w:val="false"/>
          <w:smallCaps w:val="false"/>
          <w:shadow/>
          <w:sz w:val="28"/>
          <w:u w:val="none"/>
        </w:rPr>
      </w:pPr>
      <w:r>
        <w:rPr/>
        <w:drawing>
          <wp:inline distT="0" distB="0" distL="0" distR="0">
            <wp:extent cx="26543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Пористость и коэффициент пористости грунта: 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28956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    </w:t>
      </w:r>
      <w:r>
        <w:rPr/>
        <w:drawing>
          <wp:inline distT="0" distB="0" distL="0" distR="0">
            <wp:extent cx="20828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29083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        </w:t>
      </w:r>
      <w:r>
        <w:rPr/>
        <w:drawing>
          <wp:inline distT="0" distB="0" distL="0" distR="0">
            <wp:extent cx="21590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29337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    </w:t>
      </w:r>
      <w:r>
        <w:rPr/>
        <w:drawing>
          <wp:inline distT="0" distB="0" distL="0" distR="0">
            <wp:extent cx="21082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Степень влажности</w:t>
      </w:r>
      <w:r>
        <w:rPr>
          <w:rFonts w:ascii="Arial CYR" w:hAnsi="Arial CYR"/>
          <w:b w:val="false"/>
          <w:i w:val="false"/>
          <w:caps w:val="false"/>
          <w:smallCaps w:val="false"/>
          <w:shadow w:val="false"/>
          <w:sz w:val="24"/>
          <w:u w:val="none"/>
        </w:rPr>
        <w:t>:</w:t>
      </w:r>
      <w:r>
        <w:rPr/>
        <w:drawing>
          <wp:inline distT="0" distB="0" distL="0" distR="0">
            <wp:extent cx="2374265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/>
        <w:drawing>
          <wp:inline distT="0" distB="0" distL="0" distR="0">
            <wp:extent cx="22987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/>
        <w:drawing>
          <wp:inline distT="0" distB="0" distL="0" distR="0">
            <wp:extent cx="23622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Показатель текучести для глинистых грунтов</w:t>
      </w:r>
      <w:r>
        <w:rPr>
          <w:rFonts w:ascii="Arial CYR" w:hAnsi="Arial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: 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</w:t>
      </w:r>
      <w:r>
        <w:rPr/>
        <w:drawing>
          <wp:inline distT="0" distB="0" distL="0" distR="0">
            <wp:extent cx="20447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Обозначения в приведенных выше формулах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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ρ  — плотность грунта, т/м</w:t>
      </w:r>
      <w:r>
        <w:rPr/>
        <w:drawing>
          <wp:inline distT="0" distB="0" distL="0" distR="0">
            <wp:extent cx="101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ρs  — плотность частиц грунта, т/м</w:t>
      </w:r>
      <w:r>
        <w:rPr/>
        <w:drawing>
          <wp:inline distT="0" distB="0" distL="0" distR="0">
            <wp:extent cx="1016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ρw — плотность воды, принимаемая равной 1,0 т/м</w:t>
      </w:r>
      <w:r>
        <w:rPr/>
        <w:drawing>
          <wp:inline distT="0" distB="0" distL="0" distR="0">
            <wp:extent cx="1016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W  — природная весовая влажность грунта, %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WL  — влажность на границе текучести, %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W</w:t>
      </w:r>
      <w:r>
        <w:rPr>
          <w:rFonts w:ascii="Times New Roman" w:hAnsi="Times New Roman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ρ  —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влажность на границе пластичности (раскатывания), %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Песчаные грунты подразделяются по степени влажности Sr на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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маловлажные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если степень влажности Sr.</w:t>
      </w:r>
      <w:r>
        <w:rPr>
          <w:rFonts w:ascii="CityBlueprint" w:hAnsi="CityBlueprint"/>
          <w:b w:val="false"/>
          <w:i w:val="false"/>
          <w:caps w:val="false"/>
          <w:smallCaps w:val="false"/>
          <w:shadow w:val="false"/>
          <w:sz w:val="24"/>
          <w:u w:val="none"/>
        </w:rPr>
        <w:t>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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0.5;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маловлажные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если 0.5&lt;Sr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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0.8;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насыщенные водой, если Sr.&gt;0.8                                                                                                                                              По плотности сложения песчаные грунты разделяются на плотные, средней плотности и рыхлые, в зависимости от величины коэффициента пористости е </w:t>
      </w:r>
    </w:p>
    <w:p>
      <w:pPr>
        <w:pStyle w:val="Normal"/>
        <w:bidi w:val="0"/>
        <w:spacing w:before="120" w:after="120"/>
        <w:jc w:val="left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0"/>
          <w:u w:val="non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0"/>
          <w:u w:val="none"/>
        </w:rPr>
        <w:t>Таблица 3</w:t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8"/>
        <w:gridCol w:w="3120"/>
        <w:gridCol w:w="1497"/>
      </w:tblGrid>
      <w:tr>
        <w:trPr>
          <w:trHeight w:val="135" w:hRule="atLeast"/>
        </w:trPr>
        <w:tc>
          <w:tcPr>
            <w:tcW w:w="36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 CYR" w:hAnsi="Arial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  <w:tc>
          <w:tcPr>
            <w:tcW w:w="617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Плотность сложения песков</w:t>
            </w:r>
          </w:p>
        </w:tc>
      </w:tr>
      <w:tr>
        <w:trPr>
          <w:trHeight w:val="135" w:hRule="atLeast"/>
        </w:trPr>
        <w:tc>
          <w:tcPr>
            <w:tcW w:w="36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CYR" w:hAnsi="Arial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</w:r>
          </w:p>
        </w:tc>
        <w:tc>
          <w:tcPr>
            <w:tcW w:w="1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плотные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средней плотности</w:t>
            </w:r>
          </w:p>
        </w:tc>
        <w:tc>
          <w:tcPr>
            <w:tcW w:w="1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рыхлые</w:t>
            </w:r>
          </w:p>
        </w:tc>
      </w:tr>
      <w:tr>
        <w:trPr/>
        <w:tc>
          <w:tcPr>
            <w:tcW w:w="36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Пески гравелистые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</w:t>
            </w: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 xml:space="preserve"> крупные и средней крупности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e&lt;0.55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 xml:space="preserve">0.55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</w:t>
            </w: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 xml:space="preserve"> e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</w:t>
            </w: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 xml:space="preserve"> 0.70</w:t>
            </w:r>
          </w:p>
        </w:tc>
        <w:tc>
          <w:tcPr>
            <w:tcW w:w="14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e &gt; 0.7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Пески мелк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e&lt;0.6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 xml:space="preserve">0.60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</w:t>
            </w: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 xml:space="preserve"> e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</w:t>
            </w: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 xml:space="preserve"> 0.7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e &gt; 0.7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Пески пылеват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e&lt;0.6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 xml:space="preserve">0.60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</w:t>
            </w: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 xml:space="preserve"> e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</w:t>
            </w: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 xml:space="preserve"> 0.8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CYR" w:hAnsi="Arial CYR"/>
                <w:b w:val="false"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e &gt; 0.80</w:t>
            </w:r>
          </w:p>
        </w:tc>
      </w:tr>
    </w:tbl>
    <w:p>
      <w:pPr>
        <w:pStyle w:val="Normal"/>
        <w:widowControl w:val="false"/>
        <w:bidi w:val="0"/>
        <w:spacing w:before="120" w:after="120"/>
        <w:jc w:val="left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0"/>
          <w:u w:val="none"/>
        </w:rPr>
        <w:t xml:space="preserve">                                                                      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0"/>
          <w:u w:val="none"/>
        </w:rPr>
        <w:t xml:space="preserve">Данные свойств грунтов                                                     Таблица 4                                     </w:t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688"/>
        <w:gridCol w:w="1690"/>
        <w:gridCol w:w="1381"/>
      </w:tblGrid>
      <w:tr>
        <w:trPr/>
        <w:tc>
          <w:tcPr>
            <w:tcW w:w="5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CYR" w:hAnsi="Arial CYR"/>
                <w:b/>
                <w:i/>
                <w:caps w:val="false"/>
                <w:smallCaps w:val="false"/>
                <w:shadow w:val="false"/>
                <w:sz w:val="22"/>
                <w:u w:val="none"/>
              </w:rPr>
              <w:t>Показатели</w:t>
            </w:r>
          </w:p>
        </w:tc>
        <w:tc>
          <w:tcPr>
            <w:tcW w:w="47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CYR" w:hAnsi="Arial CYR"/>
                <w:b/>
                <w:i/>
                <w:caps w:val="false"/>
                <w:smallCaps w:val="false"/>
                <w:shadow w:val="false"/>
                <w:sz w:val="22"/>
                <w:u w:val="none"/>
              </w:rPr>
              <w:t>Значения показателей для слоёв</w:t>
            </w:r>
          </w:p>
        </w:tc>
      </w:tr>
      <w:tr>
        <w:trPr/>
        <w:tc>
          <w:tcPr>
            <w:tcW w:w="50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>Плотность частиц грунта</w:t>
            </w: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24"/>
                <w:u w:val="none"/>
              </w:rPr>
              <w:t xml:space="preserve"> </w:t>
            </w:r>
            <w:r>
              <w:rPr>
                <w:rFonts w:ascii="Arial" w:hAnsi="Arial"/>
                <w:b/>
                <w:i w:val="false"/>
                <w:caps w:val="false"/>
                <w:smallCaps w:val="false"/>
                <w:shadow w:val="false"/>
                <w:sz w:val="24"/>
                <w:u w:val="none"/>
              </w:rPr>
              <w:t>ρ</w:t>
            </w: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16"/>
                <w:u w:val="none"/>
              </w:rPr>
              <w:t xml:space="preserve">s </w:t>
            </w:r>
            <w:r>
              <w:rPr>
                <w:rFonts w:ascii="Symbol" w:hAnsi="Symbol"/>
                <w:b/>
                <w:i w:val="false"/>
                <w:caps w:val="false"/>
                <w:smallCaps w:val="false"/>
                <w:shadow w:val="false"/>
                <w:sz w:val="16"/>
                <w:u w:val="none"/>
              </w:rPr>
              <w:t></w:t>
            </w: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16"/>
                <w:u w:val="none"/>
              </w:rPr>
              <w:t xml:space="preserve"> </w:t>
            </w: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>т/м</w:t>
            </w: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2.67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2.61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2.68</w:t>
            </w:r>
          </w:p>
        </w:tc>
      </w:tr>
      <w:tr>
        <w:trPr/>
        <w:tc>
          <w:tcPr>
            <w:tcW w:w="50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 xml:space="preserve">Плотность грунта  ρ </w:t>
            </w:r>
            <w:r>
              <w:rPr>
                <w:rFonts w:ascii="Symbol" w:hAnsi="Symbol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></w:t>
            </w: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 xml:space="preserve"> т/м</w:t>
            </w: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2.14</w:t>
            </w:r>
          </w:p>
        </w:tc>
        <w:tc>
          <w:tcPr>
            <w:tcW w:w="1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2.61</w:t>
            </w:r>
          </w:p>
        </w:tc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2.01</w:t>
            </w:r>
          </w:p>
        </w:tc>
      </w:tr>
      <w:tr>
        <w:trPr/>
        <w:tc>
          <w:tcPr>
            <w:tcW w:w="50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>Природная весовая влажность W грунта, %</w:t>
            </w:r>
          </w:p>
        </w:tc>
        <w:tc>
          <w:tcPr>
            <w:tcW w:w="168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17</w:t>
            </w:r>
          </w:p>
        </w:tc>
        <w:tc>
          <w:tcPr>
            <w:tcW w:w="1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18</w:t>
            </w:r>
          </w:p>
        </w:tc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23</w:t>
            </w:r>
          </w:p>
        </w:tc>
      </w:tr>
      <w:tr>
        <w:trPr/>
        <w:tc>
          <w:tcPr>
            <w:tcW w:w="50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>Степень влажности Sr</w:t>
            </w:r>
          </w:p>
        </w:tc>
        <w:tc>
          <w:tcPr>
            <w:tcW w:w="168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0.99</w:t>
            </w:r>
          </w:p>
        </w:tc>
        <w:tc>
          <w:tcPr>
            <w:tcW w:w="1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2.6</w:t>
            </w:r>
          </w:p>
        </w:tc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1.88</w:t>
            </w:r>
          </w:p>
        </w:tc>
      </w:tr>
      <w:tr>
        <w:trPr/>
        <w:tc>
          <w:tcPr>
            <w:tcW w:w="50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>Число пластичности Jp</w:t>
            </w:r>
          </w:p>
        </w:tc>
        <w:tc>
          <w:tcPr>
            <w:tcW w:w="168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-</w:t>
            </w:r>
          </w:p>
        </w:tc>
        <w:tc>
          <w:tcPr>
            <w:tcW w:w="1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-</w:t>
            </w:r>
          </w:p>
        </w:tc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10</w:t>
            </w:r>
          </w:p>
        </w:tc>
      </w:tr>
      <w:tr>
        <w:trPr/>
        <w:tc>
          <w:tcPr>
            <w:tcW w:w="50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>Показатель текучести J</w:t>
            </w: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16"/>
                <w:u w:val="none"/>
              </w:rPr>
              <w:t>L</w:t>
            </w:r>
          </w:p>
        </w:tc>
        <w:tc>
          <w:tcPr>
            <w:tcW w:w="168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-</w:t>
            </w:r>
          </w:p>
        </w:tc>
        <w:tc>
          <w:tcPr>
            <w:tcW w:w="1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-</w:t>
            </w:r>
          </w:p>
        </w:tc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-0.4</w:t>
            </w:r>
          </w:p>
        </w:tc>
      </w:tr>
      <w:tr>
        <w:trPr/>
        <w:tc>
          <w:tcPr>
            <w:tcW w:w="50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>Коэффициент пористости е</w:t>
            </w:r>
          </w:p>
        </w:tc>
        <w:tc>
          <w:tcPr>
            <w:tcW w:w="168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0.46</w:t>
            </w:r>
          </w:p>
        </w:tc>
        <w:tc>
          <w:tcPr>
            <w:tcW w:w="1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0.44</w:t>
            </w:r>
          </w:p>
        </w:tc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-</w:t>
            </w:r>
          </w:p>
        </w:tc>
      </w:tr>
      <w:tr>
        <w:trPr/>
        <w:tc>
          <w:tcPr>
            <w:tcW w:w="50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 xml:space="preserve">Угол внутреннего трения </w:t>
            </w:r>
            <w:r>
              <w:rPr>
                <w:rFonts w:ascii="Symbol" w:hAnsi="Symbol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></w:t>
            </w:r>
          </w:p>
        </w:tc>
        <w:tc>
          <w:tcPr>
            <w:tcW w:w="168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31</w:t>
            </w:r>
          </w:p>
        </w:tc>
        <w:tc>
          <w:tcPr>
            <w:tcW w:w="1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35</w:t>
            </w:r>
          </w:p>
        </w:tc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18</w:t>
            </w:r>
          </w:p>
        </w:tc>
      </w:tr>
      <w:tr>
        <w:trPr/>
        <w:tc>
          <w:tcPr>
            <w:tcW w:w="50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>Удельное сцепление С</w:t>
            </w:r>
            <w:r>
              <w:rPr>
                <w:rFonts w:ascii="Symbol" w:hAnsi="Symbol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></w:t>
            </w: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 xml:space="preserve"> кПа</w:t>
            </w:r>
          </w:p>
        </w:tc>
        <w:tc>
          <w:tcPr>
            <w:tcW w:w="168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-</w:t>
            </w:r>
          </w:p>
        </w:tc>
        <w:tc>
          <w:tcPr>
            <w:tcW w:w="1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-</w:t>
            </w:r>
          </w:p>
        </w:tc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105</w:t>
            </w:r>
          </w:p>
        </w:tc>
      </w:tr>
      <w:tr>
        <w:trPr/>
        <w:tc>
          <w:tcPr>
            <w:tcW w:w="50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CYR" w:hAnsi="Arial CYR"/>
                <w:b/>
                <w:i w:val="false"/>
                <w:caps w:val="false"/>
                <w:smallCaps w:val="false"/>
                <w:shadow w:val="false"/>
                <w:sz w:val="22"/>
                <w:u w:val="none"/>
              </w:rPr>
              <w:t xml:space="preserve">Наименование грунта и его физическое состояние </w:t>
            </w:r>
          </w:p>
        </w:tc>
        <w:tc>
          <w:tcPr>
            <w:tcW w:w="168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Песок мелкий,плотный ,насыщенный вод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</w:r>
          </w:p>
        </w:tc>
        <w:tc>
          <w:tcPr>
            <w:tcW w:w="16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 xml:space="preserve">Песок крупный плоный ,насыщенный водой </w:t>
            </w:r>
          </w:p>
        </w:tc>
        <w:tc>
          <w:tcPr>
            <w:tcW w:w="13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sz w:val="20"/>
                <w:u w:val="none"/>
              </w:rPr>
              <w:t>Суглинок твёрдый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0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aps/>
          <w:shadow/>
          <w:sz w:val="36"/>
          <w:u w:val="none"/>
        </w:rPr>
        <w:t>1</w:t>
      </w:r>
      <w:r>
        <w:rPr>
          <w:rFonts w:ascii="Symbol" w:hAnsi="Symbol"/>
          <w:b w:val="false"/>
          <w:i w:val="false"/>
          <w:caps/>
          <w:shadow/>
          <w:sz w:val="36"/>
          <w:u w:val="none"/>
        </w:rPr>
        <w:t></w:t>
      </w:r>
      <w:r>
        <w:rPr>
          <w:rFonts w:ascii="Arial CYR" w:hAnsi="Arial CYR"/>
          <w:b w:val="false"/>
          <w:i w:val="false"/>
          <w:caps/>
          <w:shadow/>
          <w:sz w:val="36"/>
          <w:u w:val="none"/>
        </w:rPr>
        <w:t>2</w:t>
      </w:r>
      <w:r>
        <w:rPr>
          <w:rFonts w:ascii="Symbol" w:hAnsi="Symbol"/>
          <w:b w:val="false"/>
          <w:i w:val="false"/>
          <w:caps/>
          <w:shadow/>
          <w:sz w:val="36"/>
          <w:u w:val="none"/>
        </w:rPr>
        <w:t></w:t>
      </w:r>
      <w:r>
        <w:rPr>
          <w:rFonts w:ascii="Arial CYR" w:hAnsi="Arial CYR"/>
          <w:b w:val="false"/>
          <w:i w:val="false"/>
          <w:caps/>
          <w:shadow/>
          <w:sz w:val="36"/>
          <w:u w:val="none"/>
        </w:rPr>
        <w:t xml:space="preserve"> Выбор глубины заложения подошвы  фундамента</w:t>
      </w:r>
      <w:r>
        <w:rPr>
          <w:rFonts w:ascii="Symbol" w:hAnsi="Symbol"/>
          <w:b w:val="false"/>
          <w:i w:val="false"/>
          <w:caps/>
          <w:shadow/>
          <w:sz w:val="28"/>
          <w:u w:val="none"/>
        </w:rPr>
        <w:t></w:t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 w:val="false"/>
          <w:smallCaps w:val="false"/>
          <w:shadow w:val="false"/>
          <w:sz w:val="28"/>
          <w:u w:val="single"/>
        </w:rPr>
      </w:pPr>
      <w:r>
        <w:rPr>
          <w:rFonts w:ascii="Arial CYR" w:hAnsi="Arial CYR"/>
          <w:b w:val="false"/>
          <w:i w:val="false"/>
          <w:caps w:val="false"/>
          <w:smallCaps w:val="false"/>
          <w:shadow w:val="false"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0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Минимальную глубину заложения подошвы фундамента предварительно назначают по конструктивным соображениям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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Если пучение грунтов основания возможно, то глубина заложения фундаментов для наружных стен отапливаемых сооружение принимается не менее расчетной глубина промерзания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>df  ,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определяемой по формуле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>df=khdfn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где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>dfn -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нормативная глубина промерзания, устанавливаемая по схематической карте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равная 0,9 метра.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>kh -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коэффициент влияния теплового режима здания на промерзание грунта у наружных стен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Минимальная глубина заложения фундаментов принимается не ме</w:t>
        <w:softHyphen/>
        <w:t>нее 0,5 м от поверхности планировки.Подошва фундаментов заглубляется ниже пола подвала не менее чем на 0,4 м. При этом верх подушки фундамента располагается ниже чистого пола подвал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Тогда df=0,9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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0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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7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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0,63</w:t>
      </w:r>
      <w:r>
        <w:rPr/>
        <w:drawing>
          <wp:inline distT="0" distB="0" distL="0" distR="0">
            <wp:extent cx="1270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0,65 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По конструктивным соображениям df=3,5 м</w:t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sz w:val="36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sz w:val="36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aps/>
          <w:shadow/>
          <w:sz w:val="36"/>
          <w:u w:val="none"/>
        </w:rPr>
        <w:t>1.3 Выбор типа фундамента и определение его размеров</w:t>
      </w:r>
      <w:r>
        <w:rPr>
          <w:rFonts w:ascii="Symbol" w:hAnsi="Symbol"/>
          <w:b w:val="false"/>
          <w:i w:val="false"/>
          <w:caps/>
          <w:shadow/>
          <w:sz w:val="28"/>
          <w:u w:val="none"/>
        </w:rPr>
        <w:t>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4"/>
          <w:u w:val="none"/>
        </w:rPr>
        <w:t>Определение размеров для ленточного фундамен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При проектировании оснований и фундаментов всегда можно пред</w:t>
        <w:softHyphen/>
        <w:t>ложить ряд вариантов конструктивных решений. Так, например, рас</w:t>
        <w:softHyphen/>
        <w:t>сматривают варианты с различными типами фундаментов или варианты с различными отметками подошвы фундамента, учитывая при этом несущую способность грунтов основания. На основе технико-экономических сравнений следует выбрать наиболее рациональный вариант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Для расчёта осадки фундаментов используются нагрузки, прило</w:t>
        <w:softHyphen/>
        <w:t>женные на уровне обреза фундамента, приведенные на схемах зданий. Объекты имеют подвальные помещени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При расчёте оснований по деформациям необходимо, чтобы сред</w:t>
        <w:softHyphen/>
        <w:t xml:space="preserve">нее давление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>Р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под подошвой центрально нагруженного фундамента не превышало расчётного cопротивления грунта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>R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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>Р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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>R .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Для внецентренно нагруженного фундамента предварительно проверяются три условия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Р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max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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1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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2R ;                    P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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R ;                              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mi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&gt; 0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Расчётное сопротивление грунта основания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>R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в кПа  опреде</w:t>
        <w:softHyphen/>
        <w:t>ляется по формуле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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/>
        <w:drawing>
          <wp:inline distT="0" distB="0" distL="0" distR="0">
            <wp:extent cx="3707765" cy="4013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080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коэффициенты условий работы, принимаемые по табл.3 СНиП2.02.01-83 равные соответственно 1,4 и 1,37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к — коэффициент, принимаемый равным единице, если прочност</w:t>
        <w:softHyphen/>
        <w:t xml:space="preserve">ные характеристики грунта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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и с определены непосредственными испытаниями (для нашего случая), и 1,1 - если они приняты по таб</w:t>
        <w:softHyphen/>
        <w:t>лицам прил.1 СНиП  2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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02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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01-83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М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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Мq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Мс — коэффициенты, принимаемые по табл.4 СНиП 2.02.01-83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равные соответственно 1.68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7.71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9.58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b — ширина подошвы фундамента (для прямоугольной подошвы фундамента - ее меньшая сторона),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м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>кz -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коэффициент, принимаемый равным: при b&lt;10 м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 xml:space="preserve"> кz=1</w:t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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’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11  — осреднённое расчётное значение удельного веса грунтов, залегающих выше подошвы фундамента (с учётом фактического уплотне</w:t>
        <w:softHyphen/>
        <w:t xml:space="preserve">ния обратной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засыпки),  кН/м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perscript"/>
        </w:rPr>
        <w:t>3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;</w:t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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11 — то же для грунтов, залегающих ниже подошвы фундамента, кН/м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perscript"/>
        </w:rPr>
        <w:t>3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22479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с11 - расчётное значение удельного сцепления грунта, залегающего непосредственно под подошвой фундамента, кПа;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d1 — глубина заложения фундамента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равная 1,5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6031865" cy="389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Давление под подошвой фундамента определяется из следующих зависимостей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0"/>
          <w:u w:val="none"/>
        </w:rPr>
      </w:pPr>
      <w:r>
        <w:rPr/>
        <w:drawing>
          <wp:inline distT="0" distB="0" distL="0" distR="0">
            <wp:extent cx="10287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для центрально нагруженного фундамента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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                                 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для внецентренно нагруженного фундамента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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0"/>
          <w:u w:val="none"/>
        </w:rPr>
      </w:pPr>
      <w:r>
        <w:rPr/>
        <w:drawing>
          <wp:inline distT="0" distB="0" distL="0" distR="0">
            <wp:extent cx="1676400" cy="1168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Здесь Р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Р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max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Р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min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 xml:space="preserve">  -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соответственно среднее, максималь</w:t>
        <w:softHyphen/>
        <w:t>ное и минимальное давление на грунт под подошвой фундамента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кП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0.1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— расчетная нагрузка на уровне обреза фундамента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1100кН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М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0.1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— расчетный изгибающий момент, 44кН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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м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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m  — осредненный удельный вес материала фундамента и грунта над  его уступами,  принимаемый равным 20...22 кН/м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perscript"/>
        </w:rPr>
        <w:t>8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d — глубина заложения фундамента (для подвальных помещений - глубина заложения от пола подвала), м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sz w:val="24"/>
          <w:u w:val="none"/>
        </w:rPr>
        <w:t>А   —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площадь подошвы фундамента, м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W — момент сопротивления площади подошвы фундамента в направлении действия момента, м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perscript"/>
        </w:rPr>
        <w:t>3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Для определения размеров подошвы фун-та зададимся соотношением длины к ширине К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=L*B=1.20. Получим ур-ние, которое решим относительно b: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/>
        <w:drawing>
          <wp:inline distT="0" distB="0" distL="0" distR="0">
            <wp:extent cx="30988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Решая уравнение получаем, что ширина –b=0.98м, округляя получаем b=1м. Тогда длину ф-та принимаем равной L=1·1.2=1.2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Для внецентренно нагруженного фундамента необходимо выполнение трех условий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Определим 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mi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при b=1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ab/>
        <w:tab/>
      </w:r>
      <w:r>
        <w:rPr/>
        <w:drawing>
          <wp:inline distT="0" distB="0" distL="0" distR="0">
            <wp:extent cx="45593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Так как 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mi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&gt;0 то условие выполнено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Определим значение R при b=1м: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/>
        <w:drawing>
          <wp:inline distT="0" distB="0" distL="0" distR="0">
            <wp:extent cx="2324100" cy="2006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Найдем значение 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max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при данных условиях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ab/>
      </w:r>
      <w:r>
        <w:rPr/>
        <w:drawing>
          <wp:inline distT="0" distB="0" distL="0" distR="0">
            <wp:extent cx="4520565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max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=1033.9кПа&lt;1.2R=1075.332кП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Все условия выполняются, поэтому окончательно принимаем: b=1.2м, L=1.0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Принимаем высоту ф-та:300мм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4"/>
          <w:u w:val="none"/>
        </w:rPr>
        <w:t>Определение размеров для столбчатого фундамен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М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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Мq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Мс — коэффициенты, принимаемые по табл.4 СНиП 2.02.01-83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равные соответственно 1.24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5.95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8.24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с11 - расчётное значение удельного сцепления грунта, залегающего непосредственно под подошвой фундамента, кПа; </w:t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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’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11  — осреднённое расчётное значение удельного веса грунтов, залегающих выше подошвы фундамента (с учётом фактического уплотне</w:t>
        <w:softHyphen/>
        <w:t xml:space="preserve">ния обратной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засыпки),  кН/м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perscript"/>
        </w:rPr>
        <w:t>3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;</w:t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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11 — то же для грунтов, залегающих ниже подошвы фундамента, кН/м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perscript"/>
        </w:rPr>
        <w:t>3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24257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6642100" cy="3898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0,1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— расчетная нагрузка на уровне обреза фундамента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1280кН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М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0,1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— расчетный изгибающий момент, 260кН·м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Для определения размеров подошвы фун-та зададимся соотношением длины к ширине К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=L*B=1.2. Получим ур-ние, которое решим относительно b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/>
        <w:drawing>
          <wp:inline distT="0" distB="0" distL="0" distR="0">
            <wp:extent cx="32258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Решая уравнение получаем, что ширина –b=2.0568м, примем b=2.1м. Тогда длину ф-та принимаем равной L=2.1·1.2=2,4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Для внецентренно нагруженного фундамента необходимо выполнение трех условий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Определим 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mi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при b=2,1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ab/>
        <w:tab/>
      </w:r>
      <w:r>
        <w:rPr/>
        <w:drawing>
          <wp:inline distT="0" distB="0" distL="0" distR="0">
            <wp:extent cx="4888865" cy="520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Так как 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mi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&gt;0 следовательно условие выполнено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Определим значение R при b=2,1м: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/>
        <w:drawing>
          <wp:inline distT="0" distB="0" distL="0" distR="0">
            <wp:extent cx="2476500" cy="2260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Найдем значение 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max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при данных условиях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ab/>
      </w:r>
      <w:r>
        <w:rPr/>
        <w:drawing>
          <wp:inline distT="0" distB="0" distL="0" distR="0">
            <wp:extent cx="48006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max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=359,15Па&lt;1.2R=421,18кП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Все условия выполняются, поэтому окончательно принимаем: b=2,1м, L=2,4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Выполним расчет размеров ф-та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Расчет прочности тела фундамента производится на расчетные нагрузки, приложенные на уровне обреза фундамента.</w:t>
      </w:r>
      <w:r>
        <w:rPr/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16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Под сборную ж-б колонну 60*40 проектируем фундамент ступенчатого типа со стаканом. Размеры фундамента:</w:t>
      </w:r>
      <w:r>
        <w:rPr/>
        <w:drawing>
          <wp:inline distT="0" distB="0" distL="0" distR="0">
            <wp:extent cx="1688465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    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Определим 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max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и 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 xml:space="preserve">min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напряжения в кПа под подошвой фундамента от расчетных нагрузок: </w:t>
      </w:r>
      <w:r>
        <w:rPr/>
        <w:drawing>
          <wp:inline distT="0" distB="0" distL="0" distR="0">
            <wp:extent cx="42164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/>
        <w:drawing>
          <wp:inline distT="0" distB="0" distL="0" distR="0">
            <wp:extent cx="4267200" cy="520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Внецентренно нагруженный фундамент с прямоугольной подошвой рассчитываем на продавливание по условию:</w:t>
      </w:r>
      <w:r>
        <w:rPr/>
        <w:drawing>
          <wp:inline distT="0" distB="0" distL="0" distR="0">
            <wp:extent cx="1231265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31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где </w:t>
      </w:r>
      <w:r>
        <w:rPr/>
        <w:drawing>
          <wp:inline distT="0" distB="0" distL="0" distR="0">
            <wp:extent cx="10541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 </w:t>
      </w:r>
      <w:r>
        <w:rPr/>
        <w:drawing>
          <wp:inline distT="0" distB="0" distL="0" distR="0">
            <wp:extent cx="5842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b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c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и b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– верхняя и нижняя сторона одной грани пирамиды продавливания, 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Определим наименьшую высоту фундамента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/>
        <w:drawing>
          <wp:inline distT="0" distB="0" distL="0" distR="0">
            <wp:extent cx="58674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Минимальная высота ступен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определяется:</w:t>
      </w:r>
      <w:r>
        <w:rPr/>
        <w:drawing>
          <wp:inline distT="0" distB="0" distL="0" distR="0">
            <wp:extent cx="37338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Принимаем h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ступени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=0,45м, высота стакана h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-h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ступени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=1,35-0,45=0,9м</w:t>
      </w:r>
    </w:p>
    <w:p>
      <w:pPr>
        <w:pStyle w:val="Normal"/>
        <w:tabs>
          <w:tab w:val="clear" w:pos="708"/>
          <w:tab w:val="left" w:pos="0" w:leader="none"/>
        </w:tabs>
        <w:bidi w:val="0"/>
        <w:jc w:val="center"/>
        <w:rPr/>
      </w:pPr>
      <w:r>
        <w:rPr>
          <w:rFonts w:ascii="Arial CYR" w:hAnsi="Arial CYR"/>
          <w:b w:val="false"/>
          <w:i w:val="false"/>
          <w:caps/>
          <w:shadow/>
          <w:sz w:val="28"/>
          <w:u w:val="none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/>
      </w:pPr>
      <w:r>
        <w:rPr>
          <w:rFonts w:ascii="Arial CYR" w:hAnsi="Arial CYR"/>
          <w:b w:val="false"/>
          <w:i w:val="false"/>
          <w:caps/>
          <w:shadow/>
          <w:sz w:val="28"/>
          <w:u w:val="none"/>
        </w:rPr>
        <w:t>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4"/>
          <w:u w:val="non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/>
          <w:i w:val="false"/>
          <w:caps w:val="false"/>
          <w:smallCaps w:val="false"/>
          <w:shadow w:val="false"/>
          <w:sz w:val="36"/>
          <w:u w:val="none"/>
        </w:rPr>
        <w:t>1.4 Вычисление вероятной осадки фундамента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4"/>
          <w:u w:val="none"/>
        </w:rPr>
        <w:t>Определение осадки ленточного фундамен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0"/>
          <w:u w:val="none"/>
        </w:rPr>
        <w:tab/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Основным методом определения полной осадки фундамента является метод послойного суммирования. Расчет начинается с построения эпюр природного и дополнительного давлений (см. рис. 2 — эпюры давлений). На геологический разрез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наносятся контуры сечения фундамента, затем от оси фундамента влево откладываются ординаты эпюр природного давления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z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в кПа, определяемого по формуле</w:t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z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=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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i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h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i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где</w:t>
        <w:tab/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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 xml:space="preserve">i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— удельный вес грунта i-го слоя, кН/м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perscript"/>
        </w:rPr>
        <w:t>3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ab/>
        <w:t>h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 xml:space="preserve">i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— толщина грунта i-го слоя, 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ab/>
        <w:t xml:space="preserve">Вправо от оси фундамента откладывается эпюра природного давления, но уменьшенная в 5 раз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ab/>
        <w:t xml:space="preserve">Для построения эпюры дополнительного давления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 xml:space="preserve">zp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толщина грунта ниже подошвы фундамента в пределах глубины, приблизительно равной трехкратной ширине фундамента, разбивается на ряд слоев мощностью не более 0,4b . Дополнительное вертикальное давление 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непосредственно под подошвой фундамента определяется как разность между средним давлением по оси фундамента и вертикальным напряжением от собственного веса грунта на уровне подошвы фундамента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=P -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zg,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ab/>
        <w:t xml:space="preserve">Дополнительное вертикальное напряжение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 xml:space="preserve">zp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для любого сечения, расположенного на глубине z от подошвы фундамента, определяется по формуле</w:t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z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=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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ab/>
        <w:t xml:space="preserve">где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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— коэффициент, принимаемый по табл. 1 СНиП 2.02.01-83 (прил.16) в зависимости от формы подошвы фундамента, соотношения сторон прямоугольного фундамента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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=l/b (для ленточных фундаментов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</w:t>
      </w:r>
      <w:r>
        <w:rPr>
          <w:rFonts w:ascii="UniversalMath1 BT" w:hAnsi="UniversalMath1 BT"/>
          <w:b w:val="false"/>
          <w:i w:val="false"/>
          <w:caps w:val="false"/>
          <w:smallCaps w:val="false"/>
          <w:shadow w:val="false"/>
          <w:sz w:val="24"/>
          <w:u w:val="none"/>
        </w:rPr>
        <w:t>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10) и относительной глубины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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=z/b. Построив в произвольном, но одинаковом масштабе эпюры бытового и дополнительного напряжений, определяют нижнюю границу сжимаемой толщи основания, находящуюся в точке 0, где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 xml:space="preserve">zp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=0,2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z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. При модуле деформации Е&lt;5000 кПа, нижняя граница сжимаемой зоны будет соответствовать точке, в которой дополнительное напряжение будет равно 0,1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z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. Расчет осадки отдельного фундамента на основании в виде упругого линейно деформируемого полупространства с условным ограничением величины сжимаемой зоны производится по формуле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S=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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(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zpi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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h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i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)/E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i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где </w:t>
        <w:tab/>
        <w:t>S – конечная осадка отдельного фундамента, см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ab/>
        <w:t>h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i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– толщина i-го слоя грунта основания, см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ab/>
        <w:t>Е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i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–модуль деформации грунта i-го слоя, кПа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ab/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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 – безразмерный коэффициент, равный 0,8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ab/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 xml:space="preserve">zpi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– среднее значение дополнительного вертикального нормального напряжения в i-том слое грунта, равное полу сумме напряжений на верхней и нижней границах слоя, кП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ab/>
        <w:t xml:space="preserve">Расчет осадки фундаментов удобно выполнять в табличной форме (см. далее)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Значение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 xml:space="preserve">zg,0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согласно таблице на уровне z = 3,5м равно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zg,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= 21,4 · 3,5 = 79,4кП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Тогда Р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 xml:space="preserve">0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будет равняться: 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 xml:space="preserve">0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 xml:space="preserve">= P -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  <w:vertAlign w:val="subscript"/>
        </w:rPr>
        <w:t>zg,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sz w:val="24"/>
          <w:u w:val="none"/>
        </w:rPr>
        <w:t>= 877,7-79,4 =799 кПа</w:t>
      </w:r>
    </w:p>
    <w:p>
      <w:pPr>
        <w:pStyle w:val="Normal"/>
        <w:bidi w:val="0"/>
        <w:jc w:val="righ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sz w:val="20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0"/>
          <w:u w:val="none"/>
        </w:rPr>
      </w:r>
    </w:p>
    <w:p>
      <w:pPr>
        <w:pStyle w:val="Normal"/>
        <w:bidi w:val="0"/>
        <w:jc w:val="righ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sz w:val="20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0"/>
          <w:u w:val="none"/>
        </w:rPr>
      </w:r>
    </w:p>
    <w:p>
      <w:pPr>
        <w:pStyle w:val="Normal"/>
        <w:bidi w:val="0"/>
        <w:jc w:val="righ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sz w:val="20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0"/>
          <w:u w:val="none"/>
        </w:rPr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sz w:val="20"/>
          <w:u w:val="none"/>
        </w:rPr>
        <w:t xml:space="preserve">Таблица 5                                     </w:t>
      </w:r>
    </w:p>
    <w:tbl>
      <w:tblPr>
        <w:tblW w:w="9401" w:type="dxa"/>
        <w:jc w:val="left"/>
        <w:tblInd w:w="-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33"/>
        <w:gridCol w:w="1033"/>
        <w:gridCol w:w="1034"/>
        <w:gridCol w:w="1031"/>
        <w:gridCol w:w="1034"/>
        <w:gridCol w:w="1033"/>
        <w:gridCol w:w="1138"/>
        <w:gridCol w:w="1032"/>
        <w:gridCol w:w="1032"/>
      </w:tblGrid>
      <w:tr>
        <w:trPr>
          <w:trHeight w:val="300" w:hRule="atLeast"/>
        </w:trPr>
        <w:tc>
          <w:tcPr>
            <w:tcW w:w="103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Z, м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ξ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α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γ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σ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g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кПа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σ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p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кПа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σ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g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кПа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Е, кПа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(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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pi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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h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i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)/E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0000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79,4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799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4,98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 xml:space="preserve">    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97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4,5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780,62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6,90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23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88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9,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703,91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7,93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19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7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75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94,8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603,2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8,96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16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64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99,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12,9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9,9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12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.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5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05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439,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2,04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94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4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47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10,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81,12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3,07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73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4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15,3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35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,10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58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9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37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20,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98,82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5,13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47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.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33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25,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69,26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6,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38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.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30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30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4,49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7,18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32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6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8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35,9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23,7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8,2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27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8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5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41,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06,14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9,24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08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.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3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46,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90,96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0,27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06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.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51,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78,17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1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05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,.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56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66,19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2,32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05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5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61,6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3,35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04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5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66,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4,3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039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4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71,9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5,4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035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Σ=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16264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Согласно вычислений, проделанных в таблице, получаем, что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S=0,8·0,16264=0,1301 м =&gt; S=13,01 см &lt; S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норм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 16 см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/>
        <w:drawing>
          <wp:inline distT="0" distB="0" distL="0" distR="0">
            <wp:extent cx="5429250" cy="30962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  <w:t>Определение осадки столбчатого фундамен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Значение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zg,0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согласно таблице на уровне z  = 1,5м равно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zg,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 21,4 · 1,5 = 15,2кП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Тогда Р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0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будет равняться: 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0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= P -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zg,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 219-15,2 =203,8 кПа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  <w:t xml:space="preserve">                                              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0"/>
          <w:u w:val="none"/>
        </w:rPr>
        <w:t>Таблица 6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  <w:t xml:space="preserve">                                     </w:t>
      </w:r>
    </w:p>
    <w:tbl>
      <w:tblPr>
        <w:tblW w:w="9401" w:type="dxa"/>
        <w:jc w:val="left"/>
        <w:tblInd w:w="-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33"/>
        <w:gridCol w:w="1033"/>
        <w:gridCol w:w="1034"/>
        <w:gridCol w:w="1031"/>
        <w:gridCol w:w="1034"/>
        <w:gridCol w:w="1033"/>
        <w:gridCol w:w="1138"/>
        <w:gridCol w:w="1032"/>
        <w:gridCol w:w="1032"/>
      </w:tblGrid>
      <w:tr>
        <w:trPr>
          <w:trHeight w:val="300" w:hRule="atLeast"/>
        </w:trPr>
        <w:tc>
          <w:tcPr>
            <w:tcW w:w="103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Z, м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ξ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α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γ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σ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g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кПа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σ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p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кПа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σ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g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кПа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Е, кПа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(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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pi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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h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i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)/E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0000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5,2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03,8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,0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96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8,4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97,4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,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97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6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83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5,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70,3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,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68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66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9,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35,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54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5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3,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04,1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6,6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42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3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7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0,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7,4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32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9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3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41,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62,7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25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4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44,8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49,9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9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5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19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48,7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40,3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9,7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6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8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16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2,5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3,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0,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3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13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6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7,7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1,2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1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,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1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61,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3,2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2,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03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,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9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65,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9,9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3,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02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4,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8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69,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7,3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3,8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02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4,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7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72,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5,0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4,5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9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017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Σ=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3847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Согласно вычислений, проделанных в таблице, получаем, что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S=0,8·0,03847=0,03078 м =&gt; S=3,1 см &lt; S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норм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 16 см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Book Antiqua" w:hAnsi="Book Antiqua"/>
          <w:b w:val="false"/>
          <w:b w:val="false"/>
          <w:i w:val="false"/>
          <w:i w:val="false"/>
          <w:caps w:val="false"/>
          <w:smallCaps w:val="false"/>
          <w:shadow/>
          <w:color w:val="auto"/>
          <w:sz w:val="28"/>
          <w:u w:val="none"/>
        </w:rPr>
      </w:pPr>
      <w:r>
        <w:rPr>
          <w:rFonts w:ascii="Book Antiqua" w:hAnsi="Book Antiqua"/>
          <w:b w:val="false"/>
          <w:i w:val="false"/>
          <w:caps w:val="false"/>
          <w:smallCaps w:val="false"/>
          <w:shadow/>
          <w:color w:val="auto"/>
          <w:sz w:val="28"/>
          <w:u w:val="none"/>
        </w:rPr>
      </w:r>
    </w:p>
    <w:p>
      <w:pPr>
        <w:pStyle w:val="Normal"/>
        <w:bidi w:val="0"/>
        <w:jc w:val="center"/>
        <w:rPr>
          <w:rFonts w:ascii="Book Antiqua" w:hAnsi="Book Antiqua"/>
          <w:b w:val="false"/>
          <w:b w:val="false"/>
          <w:i w:val="false"/>
          <w:i w:val="false"/>
          <w:caps w:val="false"/>
          <w:smallCaps w:val="false"/>
          <w:shadow/>
          <w:color w:val="auto"/>
          <w:sz w:val="28"/>
          <w:u w:val="none"/>
        </w:rPr>
      </w:pPr>
      <w:r>
        <w:rPr/>
        <w:drawing>
          <wp:inline distT="0" distB="0" distL="0" distR="0">
            <wp:extent cx="5429250" cy="30962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Book Antiqua" w:hAnsi="Book Antiqua"/>
          <w:b w:val="false"/>
          <w:b w:val="false"/>
          <w:i w:val="false"/>
          <w:i w:val="false"/>
          <w:caps w:val="false"/>
          <w:smallCaps w:val="false"/>
          <w:shadow/>
          <w:color w:val="auto"/>
          <w:sz w:val="28"/>
          <w:u w:val="none"/>
        </w:rPr>
      </w:pPr>
      <w:r>
        <w:rPr>
          <w:rFonts w:ascii="Book Antiqua" w:hAnsi="Book Antiqua"/>
          <w:b w:val="false"/>
          <w:i w:val="false"/>
          <w:caps w:val="false"/>
          <w:smallCaps w:val="false"/>
          <w:shadow/>
          <w:color w:val="auto"/>
          <w:sz w:val="28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  <w:t>2. Свайные фундаменты</w:t>
      </w:r>
      <w:r>
        <w:rPr>
          <w:rFonts w:ascii="Times New Roman CYR" w:hAnsi="Times New Roman CYR"/>
          <w:b w:val="false"/>
          <w:i w:val="false"/>
          <w:smallCaps/>
          <w:shadow/>
          <w:color w:val="auto"/>
          <w:sz w:val="36"/>
          <w:u w:val="none"/>
        </w:rPr>
        <w:t>.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Times New Roman CYR" w:hAnsi="Times New Roman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  <w:t>2.1. Основные положения по расчёту и проектированию свайных фундаментов</w:t>
      </w:r>
      <w:r>
        <w:rPr>
          <w:rFonts w:ascii="Symbol" w:hAnsi="Symbol"/>
          <w:b w:val="false"/>
          <w:i w:val="false"/>
          <w:caps/>
          <w:shadow/>
          <w:color w:val="auto"/>
          <w:sz w:val="28"/>
          <w:u w:val="none"/>
        </w:rPr>
        <w:t>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Фундаменты из забивных свай рассчитываются в соответствии с требованиями СНиП 2.02.03-85 по двум предельным состояниям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о предельному состоянию первой группы (по несущей  способности): по прочности - сваи и ростверки, по устойчивости - основания свайных фундаментов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о предельному состоянию второй группы (по деформациям) -  основания свайных фундамент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Глубина заложения подошвы свайного ростверка назначается в зависимости от :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наличия подвалов и подземных коммуникаций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геологических и гидрогеологических условий площадки строительст</w:t>
        <w:softHyphen/>
        <w:t>ва (вида грунтов, их        состояния, положения подземных вод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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глубины заложения фундаментов примыкающих зданий и сооружений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возможности пучения грунтов при промерзании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  <w:t xml:space="preserve">        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В скобках указана плотность грунта во взвешенном состоянии. Мощность пласта в колонке измеряется от кровли до его подошвы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.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18"/>
          <w:u w:val="none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18"/>
          <w:u w:val="none"/>
        </w:rPr>
        <w:t>Таблица 7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18"/>
          <w:u w:val="none"/>
        </w:rPr>
        <w:t xml:space="preserve">  </w:t>
      </w:r>
    </w:p>
    <w:tbl>
      <w:tblPr>
        <w:tblW w:w="9273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3939"/>
      </w:tblGrid>
      <w:tr>
        <w:trPr>
          <w:trHeight w:val="469" w:hRule="atLeast"/>
        </w:trPr>
        <w:tc>
          <w:tcPr>
            <w:tcW w:w="5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Описание  грунтов</w:t>
            </w:r>
          </w:p>
        </w:tc>
        <w:tc>
          <w:tcPr>
            <w:tcW w:w="39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Мощность  слоя, м</w:t>
            </w:r>
          </w:p>
        </w:tc>
      </w:tr>
      <w:tr>
        <w:trPr>
          <w:trHeight w:val="626" w:hRule="atLeast"/>
        </w:trPr>
        <w:tc>
          <w:tcPr>
            <w:tcW w:w="53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Рыхлый насыщенный грунт из мелкого песка с органическими примесями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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1,3(0,9)т/м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 xml:space="preserve">3 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,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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12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>о</w:t>
            </w:r>
          </w:p>
        </w:tc>
        <w:tc>
          <w:tcPr>
            <w:tcW w:w="39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5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Ил коричневый водонасыщенный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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1,4(0,8)т/м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 xml:space="preserve">3 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,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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10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>о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   J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bscript"/>
              </w:rPr>
              <w:t>l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=0,6  </w:t>
            </w:r>
          </w:p>
        </w:tc>
        <w:tc>
          <w:tcPr>
            <w:tcW w:w="393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4,0</w:t>
            </w:r>
          </w:p>
        </w:tc>
      </w:tr>
      <w:tr>
        <w:trPr>
          <w:trHeight w:val="626" w:hRule="atLeast"/>
        </w:trPr>
        <w:tc>
          <w:tcPr>
            <w:tcW w:w="5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Супесь  пылеватая 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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1,7(1,1) т/м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>3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,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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25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>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  J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bscript"/>
              </w:rPr>
              <w:t>l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0,4   Е=8000 кПа  С=20 кПа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3,0</w:t>
            </w:r>
          </w:p>
        </w:tc>
      </w:tr>
      <w:tr>
        <w:trPr>
          <w:trHeight w:val="626" w:hRule="atLeast"/>
        </w:trPr>
        <w:tc>
          <w:tcPr>
            <w:tcW w:w="5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Глина   J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bscript"/>
              </w:rPr>
              <w:t>l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=0,2  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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2,1 т/м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>3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Е=20000 кПа,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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20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>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,  С=100 кПа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12,0</w:t>
            </w:r>
          </w:p>
        </w:tc>
      </w:tr>
      <w:tr>
        <w:trPr>
          <w:trHeight w:val="574" w:hRule="atLeast"/>
        </w:trPr>
        <w:tc>
          <w:tcPr>
            <w:tcW w:w="53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Горизонт  подземных  вод  от  поверх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земли  ,  м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1,5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  <w:t>2.2. Расчёт и конструирование свайных фундаментов</w:t>
      </w:r>
      <w:r>
        <w:rPr>
          <w:rFonts w:ascii="Symbol" w:hAnsi="Symbol"/>
          <w:b w:val="false"/>
          <w:i w:val="false"/>
          <w:caps/>
          <w:shadow/>
          <w:color w:val="auto"/>
          <w:sz w:val="28"/>
          <w:u w:val="none"/>
        </w:rPr>
        <w:t>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  <w:t>Для ленточного фундамен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режде всего необходимо выбрать тип сваи, назначить её длину и размеры поперечного сечения. Длину сваи назначают такой, чтобы ее острие было заглублено в плотный слой грунта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в мелкие пески и супеси - не менее чем на 2,0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м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в пески средней крупности, твёрдые глины и суглинки - не ме</w:t>
        <w:softHyphen/>
        <w:t>нее чем на 1,0 м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в крупные и гравелистые пески и галечники - не менее чем на 0,5 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олная длина сваи определяется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как сумма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/>
        <w:drawing>
          <wp:inline distT="0" distB="0" distL="0" distR="0">
            <wp:extent cx="838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где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l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l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- глубина заделки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сваи в ростверк, которая принимается для свайных фундаментов с вертикальными нагрузками на менее 5 см, для свайных фундаментов, работающих на горизонтальную нагрузку, - не менее наибольшего размера поперечного сечения сваи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l2  - расстояние от подошвы плиты до кровли несущего слоя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mallCaps/>
          <w:shadow w:val="false"/>
          <w:color w:val="auto"/>
          <w:sz w:val="24"/>
          <w:u w:val="none"/>
        </w:rPr>
        <w:t>l3</w:t>
      </w:r>
      <w:r>
        <w:rPr>
          <w:rFonts w:ascii="Times New Roman CYR" w:hAnsi="Times New Roman CYR"/>
          <w:b w:val="false"/>
          <w:i/>
          <w:smallCaps/>
          <w:shadow w:val="false"/>
          <w:color w:val="auto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-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заглубление в несущий сло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Рекомендуется применять железобетонные сваи</w:t>
      </w:r>
      <w:r>
        <w:rPr>
          <w:rFonts w:ascii="Times New Roman CYR" w:hAnsi="Times New Roman CYR"/>
          <w:b w:val="false"/>
          <w:i w:val="false"/>
          <w:smallCaps/>
          <w:shadow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квадратного сечения размером 250 х 250, 300 x 300 или 350 х 350 </w:t>
      </w:r>
      <w:r>
        <w:rPr>
          <w:rFonts w:ascii="Times New Roman CYR" w:hAnsi="Times New Roman CYR"/>
          <w:b w:val="false"/>
          <w:i w:val="false"/>
          <w:smallCaps/>
          <w:shadow w:val="false"/>
          <w:color w:val="auto"/>
          <w:sz w:val="24"/>
          <w:u w:val="none"/>
        </w:rPr>
        <w:t>m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Принимаем сваи размером 350 х 350 </w:t>
      </w:r>
      <w:r>
        <w:rPr>
          <w:rFonts w:ascii="Times New Roman CYR" w:hAnsi="Times New Roman CYR"/>
          <w:b w:val="false"/>
          <w:i w:val="false"/>
          <w:smallCaps/>
          <w:shadow w:val="false"/>
          <w:color w:val="auto"/>
          <w:sz w:val="24"/>
          <w:u w:val="none"/>
        </w:rPr>
        <w:t>m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олная длина сваи равна l=0.05+4,5+1=5.55 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ринимаем длину сваи L=9 м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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Несущая способность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Fd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(в кН) забивной висячей сваи по грун</w:t>
        <w:softHyphen/>
        <w:t>ту определяется как сумма сопротивления грунта основания под ниж</w:t>
        <w:softHyphen/>
        <w:t>ним концом сваи и по её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боковой поверхности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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/>
        <w:drawing>
          <wp:inline distT="0" distB="0" distL="0" distR="0">
            <wp:extent cx="5676900" cy="1168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</w:t>
      </w:r>
      <w:r>
        <w:rPr/>
        <w:drawing>
          <wp:inline distT="0" distB="0" distL="0" distR="0">
            <wp:extent cx="114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А - площадь опирания на грунт сваи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в м?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принимаемая по площади поперечного сечения сваи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R -  расчётное сопротивление грунта под нижним концом сваи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mallCaps/>
          <w:shadow w:val="false"/>
          <w:color w:val="auto"/>
          <w:sz w:val="24"/>
          <w:u w:val="none"/>
        </w:rPr>
        <w:t xml:space="preserve">U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- периметр поперечного сечения сваи, м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fi  -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расчётное сопротивление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i-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го слоя грунта основания по боковой поверхности сваи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li  -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толщина i-го слоя грунта, м.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  <w:t xml:space="preserve">                                                                                                      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0"/>
          <w:u w:val="none"/>
        </w:rPr>
        <w:t>Таблица 8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  <w:t xml:space="preserve">                                    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821"/>
        <w:gridCol w:w="1135"/>
        <w:gridCol w:w="1701"/>
        <w:gridCol w:w="1240"/>
      </w:tblGrid>
      <w:tr>
        <w:trPr/>
        <w:tc>
          <w:tcPr>
            <w:tcW w:w="4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Наименование грунта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Мощность слоя грунта, м.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ℓ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i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м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Средняя глубина слоя, м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f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i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кПа</w:t>
            </w:r>
          </w:p>
        </w:tc>
      </w:tr>
      <w:tr>
        <w:trPr>
          <w:trHeight w:val="865" w:hRule="atLeast"/>
        </w:trPr>
        <w:tc>
          <w:tcPr>
            <w:tcW w:w="42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Рыхлый насыщенный грунт из мелкого песка с органическими примесями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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1,3(0,9)т/м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>3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,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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12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>о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4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</w:tr>
      <w:tr>
        <w:trPr>
          <w:trHeight w:val="208" w:hRule="atLeast"/>
        </w:trPr>
        <w:tc>
          <w:tcPr>
            <w:tcW w:w="4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,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7,25</w:t>
            </w:r>
          </w:p>
        </w:tc>
      </w:tr>
      <w:tr>
        <w:trPr>
          <w:trHeight w:val="263" w:hRule="atLeast"/>
        </w:trPr>
        <w:tc>
          <w:tcPr>
            <w:tcW w:w="4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7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2,0</w:t>
            </w:r>
          </w:p>
        </w:tc>
      </w:tr>
      <w:tr>
        <w:trPr>
          <w:trHeight w:val="263" w:hRule="atLeast"/>
        </w:trPr>
        <w:tc>
          <w:tcPr>
            <w:tcW w:w="4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3,25</w:t>
            </w:r>
          </w:p>
        </w:tc>
      </w:tr>
      <w:tr>
        <w:trPr>
          <w:trHeight w:val="263" w:hRule="atLeast"/>
        </w:trPr>
        <w:tc>
          <w:tcPr>
            <w:tcW w:w="42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Глина   J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bscript"/>
              </w:rPr>
              <w:t>l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=0,2  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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2,1 т/м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>3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Е=20000 кПа,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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20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>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,  С=100 кП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6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/>
        <w:drawing>
          <wp:inline distT="0" distB="0" distL="0" distR="0">
            <wp:extent cx="3670300" cy="1104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/>
        <w:drawing>
          <wp:inline distT="0" distB="0" distL="0" distR="0">
            <wp:extent cx="52324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Проверка несущей способности свайного фундамента производится из условия, чтобы расчётная нагрузка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(в кН), передаваемая на сваю, не превышала расчетной нагрузки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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допускаемой на сваю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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/>
        <w:drawing>
          <wp:inline distT="0" distB="0" distL="0" distR="0">
            <wp:extent cx="1536700" cy="405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Для центрально нагруженного фундамента это  условие определяется из зависимости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где     N -  расчётная нагрузка, передаваемая на одну сваю, кН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No- расчётная нагрузка, приложенная на уровне обреза фундамента, кН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No=1100 кН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Gm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 xml:space="preserve"> -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расчётная нагрузка oт веса ростверка и грунта на его ус</w:t>
        <w:softHyphen/>
        <w:t>тупах, кН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Gm=100 кН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n - количество свай в фундаменте, равное 4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P - расчетная нагрузка, допускаемая на сваи, кН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/>
        <w:drawing>
          <wp:inline distT="0" distB="0" distL="0" distR="0">
            <wp:extent cx="15875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Для внецентренно нагруженного свайного фундамента необходима проверка нагрузки с учётом действия расчётных моментов: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Здесь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 xml:space="preserve">  -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расчётные моменты относительно главных осей x и y плана свай в плоскости подошвы свайного ростверка, кНм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Xi и Уi - расстояние от глав</w:t>
        <w:softHyphen/>
        <w:t>ных осей свайного поля до оси каж</w:t>
        <w:softHyphen/>
        <w:t>дой сваи,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Х и У - расстояние от главных осей свайного поля до оси наиболее удалённой сваи, для которой вычис</w:t>
        <w:softHyphen/>
        <w:t>ляется нормальная нагрузка, м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/>
        <w:drawing>
          <wp:inline distT="0" distB="0" distL="0" distR="0">
            <wp:extent cx="2819400" cy="685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ри действии момента только в одном направлении формула прев</w:t>
        <w:softHyphen/>
        <w:t>ращается в двухчленную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ри выполнении курсового проекта необходимо определить отказ свай (погружение сваи от одного удара в конце забивки), необходи</w:t>
        <w:softHyphen/>
        <w:t>мых для контроля несущей способности сваи. Отказ определяют    по формуле профессора Н. М. Герсеванова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/>
        <w:drawing>
          <wp:inline distT="0" distB="0" distL="0" distR="0">
            <wp:extent cx="22987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η        - коэффициент, принимаемый для железобетонных свай с наголовником равным 1500 кН/м?, для деревянных свай без наголовника – 1000 кН/м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А       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-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площадь поперечного сечения сваи, м A=0.35*0.35</w:t>
        <w:tab/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Ed</w:t>
        <w:tab/>
        <w:t>- расчётная энергия удара молота, кДж</w:t>
        <w:tab/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m1</w:t>
        <w:tab/>
        <w:t>- полный вес молота, кН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Е</w:t>
        <w:tab/>
        <w:t>-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коэффициент восстановления анергии удара,</w:t>
        <w:tab/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E?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=0,2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m2</w:t>
        <w:tab/>
        <w:t>- вес сваи с наголовником, кН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m3</w:t>
        <w:tab/>
        <w:t>- вес подбавка, кН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Fd</w:t>
        <w:tab/>
        <w:t>- несущая способность сваи, определяемая по ранее приве</w:t>
        <w:softHyphen/>
        <w:t>денной формуле, кН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Для трубчатых дизель-молотов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Еd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= 0,9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GH ,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где G - вес ударной части молота, кН; Н - расчетная высота падения ударной час</w:t>
        <w:softHyphen/>
        <w:t xml:space="preserve">ти молота, м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ри подборе сваебойного агрегата необходимо выдерживать сле</w:t>
        <w:softHyphen/>
        <w:t xml:space="preserve">дующие соотношения между весом ударной части молота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и весом сваи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m2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ринимаем трубчатый дизель-молот C-949, тогда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Ed=43.5 кДж   G=25   H=Ed/0.9·G=43.5/0.9·25=1.933 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При использовании трубчатых дизель-молотов G:m2=0.7   m2=G/0.7=25/0.7=35.7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/>
        <w:drawing>
          <wp:inline distT="0" distB="0" distL="0" distR="0">
            <wp:extent cx="5918200" cy="685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widowControl w:val="false"/>
        <w:bidi w:val="0"/>
        <w:jc w:val="left"/>
        <w:rPr>
          <w:rFonts w:ascii="Arial CYR" w:hAnsi="Arial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Arial CYR" w:hAnsi="Arial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  <w:t>Для столбчатого фундамен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Принимаем сваи размером 250 х 250 </w:t>
      </w:r>
      <w:r>
        <w:rPr>
          <w:rFonts w:ascii="Times New Roman CYR" w:hAnsi="Times New Roman CYR"/>
          <w:b w:val="false"/>
          <w:i w:val="false"/>
          <w:smallCaps/>
          <w:shadow w:val="false"/>
          <w:color w:val="auto"/>
          <w:sz w:val="24"/>
          <w:u w:val="none"/>
        </w:rPr>
        <w:t>m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олная длина сваи равна l=0.05+7,5+1=8.55 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ринимаем длину сваи L=9 м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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  <w:t xml:space="preserve">                                                                                                          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0"/>
          <w:u w:val="none"/>
        </w:rPr>
        <w:t>Таблица 9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  <w:t xml:space="preserve">                             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821"/>
        <w:gridCol w:w="1135"/>
        <w:gridCol w:w="1701"/>
        <w:gridCol w:w="1240"/>
      </w:tblGrid>
      <w:tr>
        <w:trPr/>
        <w:tc>
          <w:tcPr>
            <w:tcW w:w="4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Наименование грунта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Мощность слоя грунта, м.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ℓ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i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м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Средняя глубина слоя, м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f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i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кПа</w:t>
            </w:r>
          </w:p>
        </w:tc>
      </w:tr>
      <w:tr>
        <w:trPr>
          <w:trHeight w:val="555" w:hRule="atLeast"/>
        </w:trPr>
        <w:tc>
          <w:tcPr>
            <w:tcW w:w="42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Рыхлый насыщенный грунт из мелкого песка с органическими примесями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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1,3(0,9)т/м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>3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,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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12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>о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--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--</w:t>
            </w:r>
          </w:p>
        </w:tc>
      </w:tr>
      <w:tr>
        <w:trPr>
          <w:trHeight w:val="555" w:hRule="atLeast"/>
        </w:trPr>
        <w:tc>
          <w:tcPr>
            <w:tcW w:w="4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4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4,0</w:t>
            </w:r>
          </w:p>
        </w:tc>
      </w:tr>
      <w:tr>
        <w:trPr>
          <w:trHeight w:val="208" w:hRule="atLeast"/>
        </w:trPr>
        <w:tc>
          <w:tcPr>
            <w:tcW w:w="4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5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7,0</w:t>
            </w:r>
          </w:p>
        </w:tc>
      </w:tr>
      <w:tr>
        <w:trPr>
          <w:trHeight w:val="263" w:hRule="atLeast"/>
        </w:trPr>
        <w:tc>
          <w:tcPr>
            <w:tcW w:w="4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7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2,0</w:t>
            </w:r>
          </w:p>
        </w:tc>
      </w:tr>
      <w:tr>
        <w:trPr>
          <w:trHeight w:val="263" w:hRule="atLeast"/>
        </w:trPr>
        <w:tc>
          <w:tcPr>
            <w:tcW w:w="4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3,25</w:t>
            </w:r>
          </w:p>
        </w:tc>
      </w:tr>
      <w:tr>
        <w:trPr>
          <w:trHeight w:val="263" w:hRule="atLeast"/>
        </w:trPr>
        <w:tc>
          <w:tcPr>
            <w:tcW w:w="42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Глина   J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bscript"/>
              </w:rPr>
              <w:t>l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=0,2  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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2,1 т/м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>3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 xml:space="preserve">Е=20000 кПа, 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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=20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  <w:vertAlign w:val="superscript"/>
              </w:rPr>
              <w:t>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0"/>
                <w:u w:val="none"/>
              </w:rPr>
              <w:t>,  С=100 кП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6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/>
        <w:drawing>
          <wp:inline distT="0" distB="0" distL="0" distR="0">
            <wp:extent cx="59436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/>
        <w:drawing>
          <wp:inline distT="0" distB="0" distL="0" distR="0">
            <wp:extent cx="3670300" cy="1104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Проверка несущей способности свайного фундамента: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</w:t>
      </w:r>
      <w:r>
        <w:rPr/>
        <w:drawing>
          <wp:inline distT="0" distB="0" distL="0" distR="0">
            <wp:extent cx="2806700" cy="685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Определяем отказ свай: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/>
        <w:drawing>
          <wp:inline distT="0" distB="0" distL="0" distR="0">
            <wp:extent cx="5905500" cy="685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widowControl w:val="false"/>
        <w:bidi w:val="0"/>
        <w:jc w:val="left"/>
        <w:rPr>
          <w:rFonts w:ascii="Arial CYR" w:hAnsi="Arial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Arial CYR" w:hAnsi="Arial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Геометрические размеры ростверка принимаем конструктивно. Толщину ростверка ниже дна стакана рекомендуется делать не менее 40см, толщину стенок стакана – не менее 22,5см. Глубина заделки головы сваи в ростверк при свободном опирании ростверка на сваи равна 5….10см. </w:t>
      </w:r>
    </w:p>
    <w:p>
      <w:pPr>
        <w:pStyle w:val="Normal"/>
        <w:bidi w:val="0"/>
        <w:jc w:val="center"/>
        <w:rPr>
          <w:rFonts w:ascii="Book Antiqua" w:hAnsi="Book Antiqua"/>
          <w:b w:val="false"/>
          <w:b w:val="false"/>
          <w:i w:val="false"/>
          <w:i w:val="false"/>
          <w:caps w:val="false"/>
          <w:smallCaps w:val="false"/>
          <w:shadow/>
          <w:color w:val="auto"/>
          <w:sz w:val="28"/>
          <w:u w:val="none"/>
        </w:rPr>
      </w:pPr>
      <w:r>
        <w:rPr>
          <w:rFonts w:ascii="Book Antiqua" w:hAnsi="Book Antiqua"/>
          <w:b w:val="false"/>
          <w:i w:val="false"/>
          <w:caps w:val="false"/>
          <w:smallCaps w:val="false"/>
          <w:shadow/>
          <w:color w:val="auto"/>
          <w:sz w:val="28"/>
          <w:u w:val="none"/>
        </w:rPr>
      </w:r>
    </w:p>
    <w:p>
      <w:pPr>
        <w:pStyle w:val="Normal"/>
        <w:bidi w:val="0"/>
        <w:jc w:val="center"/>
        <w:rPr>
          <w:rFonts w:ascii="Book Antiqua" w:hAnsi="Book Antiqua"/>
          <w:b w:val="false"/>
          <w:b w:val="false"/>
          <w:i w:val="false"/>
          <w:i w:val="false"/>
          <w:caps w:val="false"/>
          <w:smallCaps w:val="false"/>
          <w:shadow/>
          <w:color w:val="auto"/>
          <w:sz w:val="28"/>
          <w:u w:val="none"/>
        </w:rPr>
      </w:pPr>
      <w:r>
        <w:rPr>
          <w:rFonts w:ascii="Book Antiqua" w:hAnsi="Book Antiqua"/>
          <w:b w:val="false"/>
          <w:i w:val="false"/>
          <w:caps w:val="false"/>
          <w:smallCaps w:val="false"/>
          <w:shadow/>
          <w:color w:val="auto"/>
          <w:sz w:val="28"/>
          <w:u w:val="none"/>
        </w:rPr>
      </w:r>
    </w:p>
    <w:p>
      <w:pPr>
        <w:pStyle w:val="Normal"/>
        <w:bidi w:val="0"/>
        <w:jc w:val="center"/>
        <w:rPr>
          <w:rFonts w:ascii="Book Antiqua" w:hAnsi="Book Antiqua"/>
          <w:b w:val="false"/>
          <w:b w:val="false"/>
          <w:i w:val="false"/>
          <w:i w:val="false"/>
          <w:caps w:val="false"/>
          <w:smallCaps w:val="false"/>
          <w:shadow/>
          <w:color w:val="auto"/>
          <w:sz w:val="28"/>
          <w:u w:val="none"/>
        </w:rPr>
      </w:pPr>
      <w:r>
        <w:rPr>
          <w:rFonts w:ascii="Book Antiqua" w:hAnsi="Book Antiqua"/>
          <w:b w:val="false"/>
          <w:i w:val="false"/>
          <w:caps w:val="false"/>
          <w:smallCaps w:val="false"/>
          <w:shadow/>
          <w:color w:val="auto"/>
          <w:sz w:val="28"/>
          <w:u w:val="non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center"/>
        <w:rPr/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  <w:t>2.3 расчет основания свайного фундамента по деформациям</w:t>
      </w:r>
      <w:r>
        <w:rPr>
          <w:rFonts w:ascii="Arial CYR" w:hAnsi="Arial CYR"/>
          <w:b w:val="false"/>
          <w:i w:val="false"/>
          <w:caps/>
          <w:shadow/>
          <w:color w:val="auto"/>
          <w:sz w:val="28"/>
          <w:u w:val="none"/>
        </w:rPr>
        <w:t>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  <w:t>Для ленточного фундамен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ри  расчете  осадки  свайный  фундамент  рассматривается  как  условный  массивный  фундамент,  в  состав  которого  входят  ростверк,  сваи  и  грунт.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/>
        <w:drawing>
          <wp:inline distT="0" distB="0" distL="0" distR="0">
            <wp:extent cx="3473450" cy="35890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</w:t>
      </w:r>
      <w:r>
        <w:rPr/>
        <w:drawing>
          <wp:inline distT="0" distB="0" distL="0" distR="0">
            <wp:extent cx="40005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h – длина  сваи, м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b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m+(2htg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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cр)/4= 0.35+2·9tg20/4=2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l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 m+(2htg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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cр)/4=1.25+2·9tg20/4=2.9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h – длина  сваи, м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Давление  Р  в  кПа  по  подошве  условного  фундамента  определяется  с  учетом  веса  условного  массива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            </w:t>
      </w:r>
      <w:r>
        <w:rPr/>
        <w:drawing>
          <wp:inline distT="0" distB="0" distL="0" distR="0">
            <wp:extent cx="5715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ab/>
        <w:t>Где  A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– площадь  подошвы  условного  фундамента,  м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perscript"/>
        </w:rPr>
        <w:t>2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d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– суммарный  вес  условного  массива  и  нагрузок,  приложенных  на  уровне  обреза  ростверка,  кН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d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+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+ 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2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+ 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3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Здесь  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– нагрузка,  приложенная  на  уровне  обреза  ростверка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– вес  ростверка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2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– вес  свай=2(9·0,35·0,35)25=55,13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3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– вес  грунта  в  объеме  выделенного  условного  массива               G3=5,8·(2·12,88+4·13,734+3·16,68+4,5·20,6)=1295,9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        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d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1100+100+55,13+1295,9=2551 кН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/>
        <w:drawing>
          <wp:inline distT="0" distB="0" distL="0" distR="0">
            <wp:extent cx="18161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Давление  Р  от  расчетных  нагрузок  не  должно  превышать  расчетного  сопротивления  грунта  R,  то  есть  необходимо  соблюдение  условий   P&lt;R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Расчетное  сопротивление  грунтов  R  для  свайных  фундаментов  будет  представлено  в  следующей  форме: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4140200" cy="405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кПа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/>
        <w:drawing>
          <wp:inline distT="0" distB="0" distL="0" distR="0">
            <wp:extent cx="6045200" cy="3898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P=439,8 кПа &lt;R=1941 кП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Условия  выполняютс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Вычисление  вероятной  осадки  свайного  фундамен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Расчет  осадки  фундамента  производится  по  формуле: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 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S&lt;S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u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Где  S – конечная  осадка  отдельного  фундамента,  определяемая  расчетом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S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u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– предельная  величина  деформации  основания  фундамента  зданий  и  сооружений,  принимаемая  по  СниП  2.02.01-83;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Определим  осадку  методом  послойного  суммирования.  Расчет  начинается  с  построения  эпюр  природного  и  дополнительного  давлений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Расчет осадки фундаментов удобно выполнять в табличной форме (см. далее)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Значение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zg,0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согласно таблице на уровне z  = 13,5м равно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zg,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 8,2 · 13,5 = 110,7кП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Тогда Р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0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будет равняться: 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0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= P -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zg,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 439,8 -110,7 =329,1 кПа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0"/>
          <w:u w:val="none"/>
        </w:rPr>
        <w:t xml:space="preserve">Таблица 10                                     </w:t>
      </w:r>
    </w:p>
    <w:tbl>
      <w:tblPr>
        <w:tblW w:w="9401" w:type="dxa"/>
        <w:jc w:val="left"/>
        <w:tblInd w:w="-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33"/>
        <w:gridCol w:w="1033"/>
        <w:gridCol w:w="1034"/>
        <w:gridCol w:w="1031"/>
        <w:gridCol w:w="1034"/>
        <w:gridCol w:w="1033"/>
        <w:gridCol w:w="1138"/>
        <w:gridCol w:w="1032"/>
        <w:gridCol w:w="1032"/>
      </w:tblGrid>
      <w:tr>
        <w:trPr>
          <w:trHeight w:val="300" w:hRule="atLeast"/>
        </w:trPr>
        <w:tc>
          <w:tcPr>
            <w:tcW w:w="103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Z, м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ξ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α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γ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σ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g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кПа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σ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p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кПа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σ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g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кПа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Е, кПа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(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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pi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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h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i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)/E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0000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10,7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29,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2,1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98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12,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24,4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2,4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27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97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13,9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319,8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2,7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26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9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15,5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99,4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3,1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25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84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17,1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79,0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3,4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23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76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18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51,7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3,7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68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20,4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24,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,0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8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60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22,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99,7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,4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6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53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23,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75,0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,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4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47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25,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55,6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5,0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3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4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26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36,2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5,3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1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Σ=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19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S=0,8·0,0193м=1,54с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S=1,54см&lt;Su=16см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none"/>
        </w:rPr>
        <w:t>Для столбчатого фундамента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/>
        <w:drawing>
          <wp:inline distT="0" distB="0" distL="0" distR="0">
            <wp:extent cx="46482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l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m+(2htg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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cр)/4= 1,45+2·9tg16,8/4=2,8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b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2,8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2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– вес  свай=4(9·0,25·0,25)25=56,25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d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+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+ 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2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+ G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3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G3=7,84·(2·12,88+4·13,734+3·16,68+1,5·20,6)=1267,2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        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N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d1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630+100+56,25+1267,2=2053,5 кН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/>
        <w:drawing>
          <wp:inline distT="0" distB="0" distL="0" distR="0">
            <wp:extent cx="18161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/>
        <w:drawing>
          <wp:inline distT="0" distB="0" distL="0" distR="0">
            <wp:extent cx="6057900" cy="3898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P=262 кПа &lt;R=1937 кП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Условия  выполняютс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Значение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zg,0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согласно таблице на уровне z  = 10,5м равно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zg,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 8,2 · 10,5 = 86,1кП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Тогда Р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0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будет равняться: P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0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= P -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zg,0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 262 -86,1=175,9 кПа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0"/>
          <w:u w:val="none"/>
        </w:rPr>
        <w:t xml:space="preserve">Таблица 11                                     </w:t>
      </w:r>
    </w:p>
    <w:tbl>
      <w:tblPr>
        <w:tblW w:w="9401" w:type="dxa"/>
        <w:jc w:val="left"/>
        <w:tblInd w:w="-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33"/>
        <w:gridCol w:w="1033"/>
        <w:gridCol w:w="1034"/>
        <w:gridCol w:w="1031"/>
        <w:gridCol w:w="1034"/>
        <w:gridCol w:w="1033"/>
        <w:gridCol w:w="1138"/>
        <w:gridCol w:w="1032"/>
        <w:gridCol w:w="1032"/>
      </w:tblGrid>
      <w:tr>
        <w:trPr>
          <w:trHeight w:val="300" w:hRule="atLeast"/>
        </w:trPr>
        <w:tc>
          <w:tcPr>
            <w:tcW w:w="103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Z, м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ξ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α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γ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σ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g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кПа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σ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p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кПа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σ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g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, кПа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Е, кПа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(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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zpi</w:t>
            </w:r>
            <w:r>
              <w:rPr>
                <w:rFonts w:ascii="Symbol" w:hAnsi="Symbol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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h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i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)/E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0000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6,1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75,9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7,22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98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7,7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73,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7,5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4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1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97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9,3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70,9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7,8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4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95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90,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67,4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8,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3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2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88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92,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56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8,5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3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3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83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94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46,3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8,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2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4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77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95,8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35,6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9,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1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7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97,4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23,6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9,4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5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63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99,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11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9,8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09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6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57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00,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00,9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0,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08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7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5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8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102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91,4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0,4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243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008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Σ=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hadow w:val="false"/>
                <w:color w:val="auto"/>
                <w:sz w:val="24"/>
                <w:u w:val="none"/>
              </w:rPr>
              <w:t>0,01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S=0,8·0,01м=0,8с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S=0,8см&lt;Su=16см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2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  <w:t>3. РЕКОНСТРУКЦИЯ ФУНДАМЕНТОВ.</w:t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caps/>
          <w:shadow/>
          <w:color w:val="auto"/>
          <w:sz w:val="36"/>
          <w:u w:val="none"/>
        </w:rPr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aps/>
          <w:shadow/>
          <w:color w:val="auto"/>
          <w:sz w:val="36"/>
          <w:u w:val="none"/>
        </w:rPr>
        <w:t>3.1. Конструктивные решения по усилению фундаментов и упрочнению грунтов основани</w:t>
      </w:r>
      <w:r>
        <w:rPr>
          <w:rFonts w:ascii="Arial CYR" w:hAnsi="Arial CYR"/>
          <w:b w:val="false"/>
          <w:i w:val="false"/>
          <w:caps/>
          <w:shadow/>
          <w:color w:val="auto"/>
          <w:sz w:val="28"/>
          <w:u w:val="none"/>
        </w:rPr>
        <w:t>й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6"/>
          <w:u w:val="none"/>
        </w:rPr>
        <w:t>Расчет ограждающей стенки котлован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Ограждение котлованов рекомендуется выполнить в виде траншейных или свайных стен с необходимыми мерами по обеспечению их водонепроницаемости. При наличии близко водоупора стены следует заглублять в этот слой не менее чем на метр. При отсут-ствии естественного водоупора может быть предусмотрено создание искусственного за счёт инъекционного закрепления в песке слоя, достаточного для восприятия взвеши-вающего давления воды. Ограждающие стены должны быть проверены на опрокидывание  от действия бокового давления грунта в состоянии покоя и гидростатического давления воды. В случае недостаточной устойчивости свободностоящих защемлённых в грунте стен нужно предусмотреть распорные системы или анкерные креплени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Расчётом должна быть предусмотрена устойчивость козловой системы на воздействие опрокидывающего момента от бокового давления грунта в состоянии покоя. Наклонные сваи в целях унификации предусмотреть с отклонением от вертикали на 30</w:t>
      </w:r>
      <w:r>
        <w:rPr/>
        <w:drawing>
          <wp:inline distT="0" distB="0" distL="0" distR="0">
            <wp:extent cx="88265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. При восп-риятии опрокидывающего момента статическим расчётом следует определить усилия вда-вливания в вертикальных сваях и выдёргивающие усилия – в наклонных. Сами сваи нужно рассчитать по прочности арматуры наклонных анкерных свай – на растяжение. Кроме этого, должны быть определены несущие способности этих свай по грунту.С учётом инъекционной опрессовки грунта расчётные сопротивления под нижними концами буроинъекционных свай рекомендуется принимать как и для забивных. На границах пластов могут устраиваться локальные уширени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Для формирования ствола сваи в скважину должен закачиваться водоцементный раствор с в/ц = 0,50 на основе портландцемента марки не ниже 400. Диаметр ствола сваи опреде- ляется по объёму закачивае</w:t>
        <w:softHyphen/>
        <w:t>мого раствора с учётом водопотер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Расчёт козловой системы в качестве ограждения котлована  сводится к определению давления грунта в состоянии покоя на глубине (Н + I м), то есть примерно на I м ниже уровня пола подва</w:t>
        <w:softHyphen/>
        <w:t>ла 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/>
        <w:drawing>
          <wp:inline distT="0" distB="0" distL="0" distR="0">
            <wp:extent cx="16256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Опрокидывающий момент на глубине (H+1) составит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/>
        <w:drawing>
          <wp:inline distT="0" distB="0" distL="0" distR="0">
            <wp:extent cx="41783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/>
        <w:drawing>
          <wp:inline distT="0" distB="0" distL="0" distR="0">
            <wp:extent cx="5117465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Усилие в ряду вертикальных свай на 1 погонный метр ограждающей стены равно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/>
        <w:drawing>
          <wp:inline distT="0" distB="0" distL="0" distR="0">
            <wp:extent cx="26289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Усилие на погонный метр ряда наклонных свай равно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/>
        <w:drawing>
          <wp:inline distT="0" distB="0" distL="0" distR="0">
            <wp:extent cx="27940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Чтобы грунт между сваями не высыпался за счёт арочного эффекта, рас</w:t>
        <w:softHyphen/>
        <w:t xml:space="preserve">стояние между вертикальными сваями нужно принять по 0,6 м. Тогда усилие на одну сжимаемую сваю составит 0,6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Ns ,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кН. Оно должно восприниматься за счёт сопротивления на боковой по-верхности только ниже дна котлована и под нижним концом сваи. Глубина заделки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 xml:space="preserve">i и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диаметр уширения ствола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D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должны устанавливаться расчётом из ус</w:t>
        <w:softHyphen/>
        <w:t>ловия восприятия грунтом расчётной вдавливающей нагрузки. Усилие в одной анкерной свае легко устано-вить при заданном шаге между ними в ряду исходя из расчёта несущей способности сваи, которая зави</w:t>
        <w:softHyphen/>
        <w:t>сит от сопротивлений грунта вдоль её боковой поверхности и, возмож</w:t>
        <w:softHyphen/>
        <w:t>но, пе-ред уширениями. Наличие локального уширения по длине инъекци</w:t>
        <w:softHyphen/>
        <w:t>онного отреза поз-волит уменьшить общую длину анкерной сваи, которая должна быть в любом случае больше чем (Н + I)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ринимаем сваю длиной L=5 м., d=200 м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Несущая способность вертикальной сваи равна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/>
          <w:i/>
          <w:caps w:val="false"/>
          <w:smallCaps w:val="false"/>
          <w:shadow w:val="false"/>
          <w:color w:val="auto"/>
          <w:sz w:val="24"/>
          <w:u w:val="none"/>
        </w:rPr>
      </w:pPr>
      <w:r>
        <w:rPr/>
        <w:drawing>
          <wp:inline distT="0" distB="0" distL="0" distR="0">
            <wp:extent cx="49149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Расчётная нагрузка P, допускаемая на сваю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P=63,1/1,4=45,1  кН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Усилие на одну вертикальную сваю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N’=0.6Ns=0.6·70,36=42,22&lt;P=45,1кН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-следовательно несущая способность сваи по грунту обеспечен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Определим  длину корня анкерной сваи исходя из того, что свая работает на трение по боковой поверхности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                                                 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Fd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 xml:space="preserve"> =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γ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C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·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U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·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γ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Cf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·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Σf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  <w:vertAlign w:val="subscript"/>
        </w:rPr>
        <w:t>i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·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ℓ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I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·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t &gt; Na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где </w:t>
        <w:tab/>
        <w:t>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C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— коэффициент условий работы сваи в грунте (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>C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=1,0)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Cf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— коэффициент условия работы грунта по боковой поверхности сваи (</w:t>
      </w:r>
      <w:r>
        <w:rPr>
          <w:rFonts w:ascii="Times New Roman" w:hAnsi="Times New Roman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γ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  <w:vertAlign w:val="subscript"/>
        </w:rPr>
        <w:t xml:space="preserve">Cf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=1,6); Fd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=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1·3,14·0,2·1,6·(8·2+14·2+16,5·1)·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t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= 60,8·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t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 кН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Na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=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81,25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>кН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 xml:space="preserve">t =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81,25/60,8 = 1,33 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Принимаем длину корня сваи 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 xml:space="preserve">t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= 1,5 м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Тогда несущая способность анкерной сваи: Fd ·t=60,8· 1,5 = 91,2 кН &gt; Na=81.25 кН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При такой длине корня несущая способность анкера по грунту будет обеспечен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Из условия, что расчётное сопротивление цементного камня сжатию Rb=25000 кПа, видно, что допустимое сжимающее усилие в одной свае, которое  она может воспринять равно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 xml:space="preserve">                                    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Rb·3,14·d?/4=25000·3,14·0,2?/4 = 785 кН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N’</w:t>
      </w:r>
      <w:r>
        <w:rPr>
          <w:rFonts w:ascii="Times New Roman CYR" w:hAnsi="Times New Roman CYR"/>
          <w:b w:val="false"/>
          <w:i/>
          <w:caps w:val="false"/>
          <w:smallCaps w:val="false"/>
          <w:shadow w:val="false"/>
          <w:color w:val="auto"/>
          <w:sz w:val="24"/>
          <w:u w:val="none"/>
        </w:rPr>
        <w:t xml:space="preserve"> =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42,22 кН &lt; 785кН, значит прочность вертикальной сваи обеспечен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По расчёту арматура не требуется, но принимается конструктивно 1 стержень S500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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16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В наклонной свае выдёргивающие усилия будут восприниматься за счёт арматуры,площадь которой определяем из условия: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/>
        <w:drawing>
          <wp:inline distT="0" distB="0" distL="0" distR="0">
            <wp:extent cx="3745865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 xml:space="preserve">Принимаем 1 стержень S500 </w:t>
      </w:r>
      <w:r>
        <w:rPr>
          <w:rFonts w:ascii="Symbol" w:hAnsi="Symbol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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18, A =2,545  см? , следовательно, прочность арматуры наклонных анкерных свай обеспечена.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4"/>
          <w:u w:val="singl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single"/>
        </w:rPr>
      </w:r>
    </w:p>
    <w:p>
      <w:pPr>
        <w:pStyle w:val="Normal"/>
        <w:widowControl w:val="false"/>
        <w:bidi w:val="0"/>
        <w:spacing w:lineRule="auto" w:line="300"/>
        <w:ind w:firstLine="460"/>
        <w:jc w:val="left"/>
        <w:rPr>
          <w:rFonts w:ascii="Arial CYR" w:hAnsi="Arial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2"/>
          <w:u w:val="none"/>
        </w:rPr>
      </w:pPr>
      <w:r>
        <w:rPr>
          <w:rFonts w:ascii="Arial CYR" w:hAnsi="Arial CYR"/>
          <w:b w:val="false"/>
          <w:i w:val="false"/>
          <w:caps w:val="false"/>
          <w:smallCaps w:val="false"/>
          <w:shadow w:val="false"/>
          <w:color w:val="auto"/>
          <w:sz w:val="22"/>
          <w:u w:val="none"/>
        </w:rPr>
      </w:r>
    </w:p>
    <w:p>
      <w:pPr>
        <w:pStyle w:val="Normal"/>
        <w:widowControl w:val="false"/>
        <w:bidi w:val="0"/>
        <w:spacing w:lineRule="auto" w:line="300"/>
        <w:ind w:firstLine="460"/>
        <w:jc w:val="left"/>
        <w:rPr>
          <w:rFonts w:ascii="Arial CYR" w:hAnsi="Arial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2"/>
          <w:u w:val="none"/>
        </w:rPr>
      </w:pPr>
      <w:r>
        <w:rPr>
          <w:rFonts w:ascii="Arial CYR" w:hAnsi="Arial CYR"/>
          <w:b w:val="false"/>
          <w:i w:val="false"/>
          <w:caps w:val="false"/>
          <w:smallCaps w:val="false"/>
          <w:shadow w:val="false"/>
          <w:color w:val="auto"/>
          <w:sz w:val="22"/>
          <w:u w:val="none"/>
        </w:rPr>
      </w:r>
    </w:p>
    <w:p>
      <w:pPr>
        <w:pStyle w:val="Normal"/>
        <w:widowControl w:val="false"/>
        <w:bidi w:val="0"/>
        <w:spacing w:lineRule="auto" w:line="300"/>
        <w:ind w:firstLine="460"/>
        <w:jc w:val="left"/>
        <w:rPr>
          <w:rFonts w:ascii="Arial CYR" w:hAnsi="Arial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2"/>
          <w:u w:val="none"/>
        </w:rPr>
      </w:pPr>
      <w:r>
        <w:rPr>
          <w:rFonts w:ascii="Arial CYR" w:hAnsi="Arial CYR"/>
          <w:b w:val="false"/>
          <w:i w:val="false"/>
          <w:caps w:val="false"/>
          <w:smallCaps w:val="false"/>
          <w:shadow w:val="false"/>
          <w:color w:val="auto"/>
          <w:sz w:val="22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4"/>
          <w:u w:val="single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4"/>
          <w:u w:val="single"/>
        </w:rPr>
        <w:t>Литература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1. Долматов Б. И. “Механика грунтов, основания и фундаменты.”- М.: Стройиздат,      1981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2. Соболевский Ю.А. “Механика грунтов.” - Мн.: Внш. школа, 1986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3. Цитович Н.А. “Механика грунтов (краткий курс)”.- М.:Высш. школа,        1979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4. Цитович Н.А., Березанцев В.Г., Долматов Б.И., “Основания и фундаменты.”- М.: Высш. школа, 1970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5. Берлинов М.В. Основания и фундаменты,- М.: Высш. шко</w:t>
        <w:softHyphen/>
        <w:t>ла, 1988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6. СНБ 5.01.01-99.  Основания и фундаменты зданий и сооружени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7. СНиП 2.02.03-85.  Свайные фундамент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8. СНиП 2.03.01-84.  Бетонные и железобетонные конструкци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4"/>
          <w:u w:val="none"/>
        </w:rPr>
        <w:t>9. СНиП 2.01.07-85.  Нагрузки и воздействия.</w:t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2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2"/>
          <w:u w:val="none"/>
        </w:rPr>
      </w:r>
    </w:p>
    <w:p>
      <w:pPr>
        <w:pStyle w:val="Normal"/>
        <w:bidi w:val="0"/>
        <w:ind w:left="-540" w:hanging="0"/>
        <w:jc w:val="center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40"/>
          <w:u w:val="none"/>
        </w:rPr>
        <w:t>Министерство образования Республики Беларусь  Белорусский  Национальный Технический Университет</w:t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4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40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</w:rPr>
      </w:r>
    </w:p>
    <w:p>
      <w:pPr>
        <w:pStyle w:val="Normal"/>
        <w:bidi w:val="0"/>
        <w:ind w:left="-540" w:hanging="0"/>
        <w:jc w:val="center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</w:rPr>
        <w:t>Кафедра: «Геотехника и экология в строительстве»</w:t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36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36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keepNext w:val="true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keepNext w:val="true"/>
        <w:bidi w:val="0"/>
        <w:ind w:left="-540" w:hanging="0"/>
        <w:jc w:val="center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72"/>
          <w:u w:val="single"/>
        </w:rPr>
        <w:t>КУРСОВОЙ ПРОЕКТ</w:t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0"/>
          <w:u w:val="none"/>
        </w:rPr>
      </w:r>
    </w:p>
    <w:p>
      <w:pPr>
        <w:pStyle w:val="Normal"/>
        <w:bidi w:val="0"/>
        <w:ind w:left="-540" w:hanging="0"/>
        <w:jc w:val="center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40"/>
          <w:u w:val="none"/>
        </w:rPr>
        <w:t>Расчет и конструирование фундаментов.</w:t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4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40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4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40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4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40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4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40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4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40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4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40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4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40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4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40"/>
          <w:u w:val="none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40"/>
          <w:u w:val="none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40"/>
          <w:u w:val="none"/>
        </w:rPr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</w:rPr>
        <w:t xml:space="preserve">                                                                                     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8"/>
          <w:u w:val="none"/>
        </w:rPr>
        <w:t>Выполнил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</w:rPr>
        <w:t xml:space="preserve">: студент гр. </w:t>
      </w:r>
      <w:r>
        <w:rPr>
          <w:rFonts w:ascii="Times New Roman" w:hAnsi="Times New Roman"/>
          <w:b w:val="false"/>
          <w:i w:val="false"/>
          <w:caps w:val="false"/>
          <w:smallCaps w:val="false"/>
          <w:shadow w:val="false"/>
          <w:color w:val="auto"/>
          <w:sz w:val="28"/>
          <w:u w:val="none"/>
          <w:lang w:val="en-US"/>
        </w:rPr>
        <w:t>312137</w:t>
      </w: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  <w:t xml:space="preserve">      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hadow w:val="false"/>
          <w:color w:val="auto"/>
          <w:sz w:val="28"/>
          <w:u w:val="none"/>
          <w:lang w:val="en-US"/>
        </w:rPr>
        <w:t xml:space="preserve">                                                                                                           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  <w:t>Карпека Д.Н.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  <w:t xml:space="preserve">                                                      </w:t>
      </w:r>
    </w:p>
    <w:p>
      <w:pPr>
        <w:pStyle w:val="Normal"/>
        <w:bidi w:val="0"/>
        <w:ind w:left="-540" w:hanging="0"/>
        <w:jc w:val="lef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ind w:left="-540" w:hanging="0"/>
        <w:jc w:val="both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  <w:t xml:space="preserve">                                                                                      </w:t>
      </w: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  <w:t>Проверил:     Бойко</w:t>
      </w:r>
    </w:p>
    <w:p>
      <w:pPr>
        <w:pStyle w:val="Normal"/>
        <w:bidi w:val="0"/>
        <w:ind w:left="-540" w:hanging="0"/>
        <w:jc w:val="lef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ind w:left="-540" w:hanging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ind w:left="-540" w:hanging="0"/>
        <w:jc w:val="center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ind w:left="-540" w:hanging="0"/>
        <w:jc w:val="center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hadow w:val="false"/>
          <w:color w:val="auto"/>
          <w:sz w:val="28"/>
          <w:u w:val="none"/>
          <w:lang w:val="ru-RU"/>
        </w:rPr>
        <w:t>Минск 2011 г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Symbol">
    <w:charset w:val="01"/>
    <w:family w:val="roman"/>
    <w:pitch w:val="variable"/>
  </w:font>
  <w:font w:name="Times New Roman CYR">
    <w:charset w:val="01"/>
    <w:family w:val="roman"/>
    <w:pitch w:val="variable"/>
  </w:font>
  <w:font w:name="Book Antiqua">
    <w:charset w:val="01"/>
    <w:family w:val="roman"/>
    <w:pitch w:val="variable"/>
  </w:font>
  <w:font w:name="Times New Roman">
    <w:charset w:val="01"/>
    <w:family w:val="roman"/>
    <w:pitch w:val="variable"/>
  </w:font>
  <w:font w:name="CityBlueprint">
    <w:charset w:val="01"/>
    <w:family w:val="roman"/>
    <w:pitch w:val="variable"/>
  </w:font>
  <w:font w:name="Arial">
    <w:charset w:val="01"/>
    <w:family w:val="roman"/>
    <w:pitch w:val="variable"/>
  </w:font>
  <w:font w:name="UniversalMath1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